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 xml:space="preserve">Digital Micro Automatic </w:t>
      </w: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  <w:t>®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drawing>
          <wp:inline distT="0" distB="0" distL="0" distR="0">
            <wp:extent cx="17145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Охранный модул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/>
        </w:rPr>
        <w:t>D</w:t>
      </w:r>
      <w:r>
        <w:rPr>
          <w:rFonts w:cs="Monotype Corsiva" w:ascii="Monotype Corsiva" w:hAnsi="Monotype Corsiva"/>
          <w:b/>
          <w:i/>
          <w:sz w:val="144"/>
          <w:szCs w:val="144"/>
        </w:rPr>
        <w:t>МА39-4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</w:rPr>
      </w:r>
    </w:p>
    <w:p>
      <w:pPr>
        <w:pStyle w:val="Normal"/>
        <w:autoSpaceDE w:val="false"/>
        <w:ind w:left="4956" w:firstLine="708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Версия </w:t>
      </w:r>
      <w:r>
        <w:rPr>
          <w:rFonts w:cs="Arial" w:ascii="Arial" w:hAnsi="Arial"/>
          <w:i/>
          <w:sz w:val="40"/>
          <w:szCs w:val="40"/>
          <w:lang w:val="en-US"/>
        </w:rPr>
        <w:t>6-</w:t>
      </w:r>
      <w:r>
        <w:rPr>
          <w:rFonts w:cs="Arial" w:ascii="Arial" w:hAnsi="Arial"/>
          <w:i/>
          <w:sz w:val="40"/>
          <w:szCs w:val="40"/>
        </w:rPr>
        <w:t>34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tbl>
      <w:tblPr>
        <w:tblW w:w="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13"/>
      </w:tblGrid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издел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73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одаж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d\ MMMM\ yyyy' г.'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 июля 2026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а продавец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16"/>
                <w:szCs w:val="16"/>
                <w:lang w:val="en-US"/>
              </w:rPr>
              <w:t>digital</w:t>
            </w:r>
            <w:r>
              <w:rPr>
                <w:rFonts w:cs="Arial" w:ascii="Arial" w:hAnsi="Arial"/>
                <w:b/>
                <w:sz w:val="16"/>
                <w:szCs w:val="16"/>
              </w:rPr>
              <w:t>Микроавтоматик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 ОТК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 xml:space="preserve">ПРЕДУПРЕЖДЕНИЕ: </w:t>
            </w:r>
          </w:p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>Это руководство содержит информацию об использовании системы и её функционировании и об ограниченной ответственности производителя. Внимательно прочитайте это руководство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www</w:t>
      </w:r>
      <w:r>
        <w:rPr>
          <w:rFonts w:cs="Arial" w:ascii="Arial" w:hAnsi="Arial"/>
          <w:sz w:val="40"/>
          <w:szCs w:val="40"/>
        </w:rPr>
        <w:t>.</w:t>
      </w:r>
      <w:r>
        <w:rPr>
          <w:rFonts w:cs="Arial" w:ascii="Arial" w:hAnsi="Arial"/>
          <w:sz w:val="40"/>
          <w:szCs w:val="40"/>
          <w:lang w:val="en-US"/>
        </w:rPr>
        <w:t>dma.inf.u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этом руководстве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Это руководство разработано для пользователей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4s. </w:t>
      </w:r>
      <w:r>
        <w:rPr>
          <w:sz w:val="20"/>
          <w:szCs w:val="20"/>
        </w:rPr>
        <w:t>. Прочитайте это руководство для изучения работы и функций системы. Проинструктируйте всех пользователей системы 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ажная информация о программировании системы на странице 8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работка тревог. Внимательно прочитайте эту главу на странице 10 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Это руководство представляет собой пошаговую инструкцию для выполнения каждой функции. Все, что вам нужно, это точно следовать  описанию.</w:t>
      </w:r>
    </w:p>
    <w:p>
      <w:pPr>
        <w:pStyle w:val="Normal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</w:rPr>
        <w:t>Для доступа к некоторым функциям, вам придется ввести свой код доступа (в инструкции [код пользователя ]). Вы можете использовать мастер код для постановки на охрану и снятия с охраны. (В данной версии доступен только один тип кода доступа</w:t>
      </w:r>
      <w:r>
        <w:rPr>
          <w:b/>
          <w:i/>
          <w:sz w:val="20"/>
          <w:szCs w:val="20"/>
        </w:rPr>
        <w:t xml:space="preserve">, «▼ </w:t>
      </w:r>
      <w:r>
        <w:rPr>
          <w:rFonts w:cs="Arial" w:ascii="Arial" w:hAnsi="Arial"/>
          <w:b/>
          <w:i/>
          <w:sz w:val="20"/>
          <w:szCs w:val="20"/>
        </w:rPr>
        <w:t xml:space="preserve">Важно!» </w:t>
      </w:r>
      <w:r>
        <w:rPr>
          <w:b/>
          <w:i/>
          <w:sz w:val="20"/>
          <w:szCs w:val="20"/>
        </w:rPr>
        <w:t>(параметр «02» в таблице программирования)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Сам  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s.</w:t>
      </w:r>
      <w:r>
        <w:rPr>
          <w:sz w:val="20"/>
          <w:szCs w:val="20"/>
        </w:rPr>
        <w:t>, его индикаторы, клеммы и функции описываются на стр. с 2 по 6.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йте внимание на места обозначенные символами</w:t>
            </w:r>
            <w:r>
              <w:rPr>
                <w:sz w:val="20"/>
                <w:szCs w:val="20"/>
              </w:rPr>
              <w:t xml:space="preserve"> - «▼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ажно</w:t>
            </w:r>
            <w:r>
              <w:rPr>
                <w:rFonts w:cs="Arial" w:ascii="Arial" w:hAnsi="Arial"/>
                <w:sz w:val="20"/>
                <w:szCs w:val="20"/>
              </w:rPr>
              <w:t>!», а также -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72"/>
                <w:szCs w:val="72"/>
                <w:vertAlign w:val="subscript"/>
              </w:rPr>
              <w:t>*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Модуль  </w:t>
      </w:r>
      <w:r>
        <w:rPr>
          <w:rFonts w:cs="Arial" w:ascii="Arial" w:hAnsi="Arial"/>
          <w:b/>
          <w:i/>
          <w:sz w:val="40"/>
          <w:szCs w:val="40"/>
          <w:lang w:val="en-US"/>
        </w:rPr>
        <w:t>D</w:t>
      </w:r>
      <w:r>
        <w:rPr>
          <w:rFonts w:cs="Arial" w:ascii="Arial" w:hAnsi="Arial"/>
          <w:b/>
          <w:i/>
          <w:sz w:val="40"/>
          <w:szCs w:val="40"/>
        </w:rPr>
        <w:t>МА39-4s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5220" cy="402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рисунке представлены индикаторы и контактные разъёмы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s.</w:t>
      </w:r>
      <w:r>
        <w:rPr>
          <w:sz w:val="20"/>
          <w:szCs w:val="20"/>
        </w:rPr>
        <w:t>. Вы можете получить доступ ко всем функциям панели,  используя голосовое меню. Пожалуйста, внимательно ознакомьтесь с управлением и функциями системы.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Описание клемм.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Земля</w:t>
      </w:r>
      <w:r>
        <w:rPr>
          <w:sz w:val="20"/>
          <w:szCs w:val="20"/>
        </w:rPr>
        <w:t xml:space="preserve"> – минус питания 12В и общий провод;</w:t>
      </w:r>
    </w:p>
    <w:p>
      <w:pPr>
        <w:pStyle w:val="Normal"/>
        <w:numPr>
          <w:ilvl w:val="0"/>
          <w:numId w:val="11"/>
        </w:numPr>
        <w:ind w:left="1146" w:hanging="1004"/>
        <w:rPr/>
      </w:pPr>
      <w:r>
        <w:rPr>
          <w:b/>
          <w:i/>
          <w:sz w:val="20"/>
          <w:szCs w:val="20"/>
        </w:rPr>
        <w:t xml:space="preserve">Питание - +12В. - ▼ВАЖНО! </w:t>
      </w:r>
      <w:r>
        <w:rPr>
          <w:i/>
          <w:sz w:val="20"/>
          <w:szCs w:val="20"/>
        </w:rPr>
        <w:t>Не подключайте питание, пока не закончено подключение остальной проводки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Доп. микрофон</w:t>
      </w:r>
      <w:r>
        <w:rPr>
          <w:sz w:val="20"/>
          <w:szCs w:val="20"/>
        </w:rPr>
        <w:t xml:space="preserve"> – вход сигнала микрофона (не регулируемый)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оп</w:t>
      </w:r>
      <w:r>
        <w:rPr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динамик</w:t>
      </w:r>
      <w:r>
        <w:rPr>
          <w:sz w:val="20"/>
          <w:szCs w:val="20"/>
        </w:rPr>
        <w:t xml:space="preserve"> – подключение внешнего динамика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Пит. внеш. мик</w:t>
      </w:r>
      <w:r>
        <w:rPr>
          <w:sz w:val="20"/>
          <w:szCs w:val="20"/>
        </w:rPr>
        <w:t xml:space="preserve"> – выход для подключения «+» питания активных микрофонов </w:t>
      </w:r>
      <w:r>
        <w:rPr>
          <w:b/>
          <w:sz w:val="20"/>
          <w:szCs w:val="20"/>
        </w:rPr>
        <w:t>макс. нагрузка 100м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Х. внешний. мик.</w:t>
      </w:r>
      <w:r>
        <w:rPr>
          <w:sz w:val="20"/>
          <w:szCs w:val="20"/>
        </w:rPr>
        <w:t xml:space="preserve"> - вход сигнала микрофона (регулируемый);</w:t>
      </w:r>
    </w:p>
    <w:p>
      <w:pPr>
        <w:pStyle w:val="Normal"/>
        <w:numPr>
          <w:ilvl w:val="0"/>
          <w:numId w:val="11"/>
        </w:numPr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х.1- Вых4</w:t>
      </w:r>
      <w:r>
        <w:rPr>
          <w:sz w:val="20"/>
          <w:szCs w:val="20"/>
        </w:rPr>
        <w:t xml:space="preserve"> – выходы управляемые макс. нагрузка 300мА,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ых.2- </w:t>
      </w:r>
      <w:r>
        <w:rPr>
          <w:sz w:val="20"/>
          <w:szCs w:val="20"/>
        </w:rPr>
        <w:t xml:space="preserve"> может быть выходом  управления платой громкой связи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0"/>
          <w:szCs w:val="20"/>
        </w:rPr>
        <w:t xml:space="preserve">Вых.3- </w:t>
      </w:r>
      <w:r>
        <w:rPr>
          <w:sz w:val="20"/>
          <w:szCs w:val="20"/>
        </w:rPr>
        <w:t xml:space="preserve"> может быть выходом индикации постановки-снятия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ых.4- </w:t>
      </w:r>
      <w:r>
        <w:rPr>
          <w:sz w:val="20"/>
          <w:szCs w:val="20"/>
        </w:rPr>
        <w:t xml:space="preserve"> может быть выходом  “Сирена”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смотри таблицу  программирование выходов, выходы специального назначения.) </w:t>
      </w:r>
      <w:r>
        <w:rPr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 для больших нагрузок используйте реле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она1- Зона4 </w:t>
      </w:r>
      <w:r>
        <w:rPr>
          <w:sz w:val="20"/>
          <w:szCs w:val="20"/>
        </w:rPr>
        <w:t>– входы для подключения охранных зон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.сист.сост.</w:t>
      </w:r>
      <w:r>
        <w:rPr>
          <w:sz w:val="20"/>
          <w:szCs w:val="20"/>
        </w:rPr>
        <w:t xml:space="preserve"> – выход для подключения светодиода, «индикатора состояния системы»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Вых.12В датчиков</w:t>
      </w:r>
      <w:r>
        <w:rPr>
          <w:sz w:val="20"/>
          <w:szCs w:val="20"/>
        </w:rPr>
        <w:t xml:space="preserve"> - выход для питания датчиков +12В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Пост/снят </w:t>
      </w:r>
      <w:r>
        <w:rPr>
          <w:sz w:val="20"/>
          <w:szCs w:val="20"/>
        </w:rPr>
        <w:t>– зона для подключения клавиатуры или кнопки постановки снятия с/на охраны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ых.телеф.лин – </w:t>
      </w:r>
      <w:r>
        <w:rPr>
          <w:sz w:val="20"/>
          <w:szCs w:val="20"/>
        </w:rPr>
        <w:t xml:space="preserve">разъёмы 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Разъём, шина расширения </w:t>
      </w:r>
      <w:r>
        <w:rPr>
          <w:sz w:val="20"/>
          <w:szCs w:val="20"/>
        </w:rPr>
        <w:t>– разъём для подключения модулей расширения (зон, выходов и т.п.)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Разъём компьютер </w:t>
      </w:r>
      <w:r>
        <w:rPr>
          <w:sz w:val="20"/>
          <w:szCs w:val="20"/>
        </w:rPr>
        <w:t xml:space="preserve">– шина </w:t>
      </w:r>
      <w:r>
        <w:rPr>
          <w:sz w:val="20"/>
          <w:szCs w:val="20"/>
          <w:lang w:val="en-US"/>
        </w:rPr>
        <w:t>RS23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Антена </w:t>
      </w:r>
      <w:r>
        <w:rPr>
          <w:sz w:val="20"/>
          <w:szCs w:val="20"/>
        </w:rPr>
        <w:t xml:space="preserve">– разъём для подключен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антенны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SIM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– держател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ы</w:t>
      </w:r>
      <w:r>
        <w:rPr>
          <w:b/>
          <w:i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нопка</w:t>
      </w:r>
      <w:r>
        <w:rPr>
          <w:sz w:val="20"/>
          <w:szCs w:val="20"/>
        </w:rPr>
        <w:t xml:space="preserve">  – для входа или выхода из режима программирова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а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Микроф </w:t>
      </w:r>
      <w:r>
        <w:rPr>
          <w:sz w:val="20"/>
          <w:szCs w:val="20"/>
        </w:rPr>
        <w:t>– регулятор уровня чувствительности микрофона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Состояние </w:t>
      </w:r>
      <w:r>
        <w:rPr>
          <w:sz w:val="20"/>
          <w:szCs w:val="20"/>
        </w:rPr>
        <w:t>– универсальный индикатор (зелёный светодиод)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тание</w:t>
      </w:r>
      <w:r>
        <w:rPr>
          <w:sz w:val="20"/>
          <w:szCs w:val="20"/>
        </w:rPr>
        <w:t xml:space="preserve"> – индикатор наличия питания 12В (красный светодиод)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GSM</w:t>
      </w:r>
      <w:r>
        <w:rPr>
          <w:b/>
          <w:i/>
          <w:sz w:val="20"/>
          <w:szCs w:val="20"/>
        </w:rPr>
        <w:t xml:space="preserve"> сеть</w:t>
      </w:r>
      <w:r>
        <w:rPr>
          <w:sz w:val="20"/>
          <w:szCs w:val="20"/>
        </w:rPr>
        <w:t xml:space="preserve"> -  индикатор налич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 (жёлтый светодиод);</w:t>
      </w:r>
    </w:p>
    <w:p>
      <w:pPr>
        <w:pStyle w:val="Normal"/>
        <w:numPr>
          <w:ilvl w:val="0"/>
          <w:numId w:val="11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Bat</w:t>
      </w:r>
      <w:r>
        <w:rPr>
          <w:sz w:val="20"/>
          <w:szCs w:val="20"/>
        </w:rPr>
        <w:t xml:space="preserve"> – источник питания системных часов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autoSpaceDE w:val="false"/>
        <w:ind w:firstLine="426"/>
        <w:rPr/>
      </w:pPr>
      <w:r>
        <w:rPr>
          <w:sz w:val="20"/>
          <w:szCs w:val="20"/>
        </w:rPr>
        <w:t xml:space="preserve">Ваш установщик должен установить систему на вашем объекте и настроить ее согласно особенностям объекта. Вам могут не понадобиться все функции, описанные в данном руководстве . Ваш установщик должен включить только нужные вам функции и объяснить, как они работают . Если у вас есть вопросы по работе функций, консультируйтесь у установщика . Ваша охранная система состоит из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4</w:t>
      </w:r>
      <w:r>
        <w:rPr>
          <w:b/>
          <w:i/>
          <w:sz w:val="20"/>
          <w:szCs w:val="20"/>
          <w:lang w:val="en-US"/>
        </w:rPr>
        <w:t>s</w:t>
      </w:r>
      <w:r>
        <w:rPr>
          <w:b/>
          <w:i/>
          <w:sz w:val="20"/>
          <w:szCs w:val="20"/>
        </w:rPr>
        <w:t xml:space="preserve">. </w:t>
      </w:r>
      <w:r>
        <w:rPr>
          <w:sz w:val="20"/>
          <w:szCs w:val="20"/>
        </w:rPr>
        <w:t>и различны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тчиков (в комплект не входят). Ваш установщик должен смонтировать модуль в защищенном месте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4s.  </w:t>
      </w:r>
      <w:r>
        <w:rPr>
          <w:sz w:val="20"/>
          <w:szCs w:val="20"/>
        </w:rPr>
        <w:t xml:space="preserve">является «мозгом » системы. Он контролирует все извещатели и передает вам и/или на станцию мониторинга сообщения (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>) о событиях. У вас будет доступ ко всем функциям системы, описанным в данном руководстве. Модуль имеет выход сирены (выбирается программно) и функциональную кнопку для входа в режим программирования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Используя голосовое меню, вы можете давать системе команды и запросить текущее состояние всех настроек  системы (включая остаток денег на счету и температуру на поверхности модуля). 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Ваша система может контролировать события вторжения и тревог пользовател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сигнализации имеет две охранные зоны (контролируемые области ). Каждая из этих зон может включать в себя несколько проводных извещателей (например объемный извещатель, извещатель разбития стекла, дверной или оконный контакт и др.). Извещатели посылают на панель сигналы, которые распознаются панелью в зависимости от программирова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  <w:bCs/>
        </w:rPr>
        <w:t>▼</w:t>
      </w:r>
      <w:r>
        <w:rPr>
          <w:rFonts w:cs="Arial,Bold;Times New Roman" w:ascii="Arial,Bold;Times New Roman" w:hAnsi="Arial,Bold;Times New Roman"/>
          <w:b/>
          <w:bCs/>
          <w:i/>
        </w:rPr>
        <w:t xml:space="preserve">ВАЖНОЕ </w:t>
      </w:r>
      <w:r>
        <w:rPr>
          <w:rFonts w:cs="Arial,Bold;Times New Roman" w:ascii="Arial,Bold;Times New Roman" w:hAnsi="Arial,Bold;Times New Roman"/>
          <w:bCs/>
          <w:i/>
        </w:rPr>
        <w:t>ЗАМЕЧАНИЕ!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истема сигнализации не может предотвратить вторжение или пожар. Она предназначена для оповещения вас и станции мониторинга о тревожной ситуации. Системы безопасности очень надёжны, но они не могут работать в любых условиях и не могут физически защитить вашу жизнь и/или собственность. Ваша система должна быть установлена квалифицированными установщиками, которые проинструктируют вас об уровне безопасности и работе с системой.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работы системы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Охранная система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представляет собой контроллер, работающий в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диапазоне  900/1800мГц  и  способный передавать 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звещения, а также принимать команды управления с любого телефона с функцией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(тон)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>Управление охранными и сервисными функциями, осуществляются прямым звонком на номер, закрепленный за системой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MA39-4s </w:t>
      </w:r>
      <w:r>
        <w:rPr>
          <w:b/>
          <w:sz w:val="20"/>
          <w:szCs w:val="20"/>
        </w:rPr>
        <w:t>имее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>вход постановки/снятия с охра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4 входа для подключения охранных датчи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4 выхода для подключения исполнительных устройств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1 вход для подключения микроф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СОМ пор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шина для модулей расшир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разъём </w:t>
      </w:r>
      <w:r>
        <w:rPr>
          <w:sz w:val="20"/>
          <w:szCs w:val="20"/>
        </w:rPr>
        <w:t xml:space="preserve">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Возможностями систем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 xml:space="preserve">передача голосовых и/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для каждого событ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голосовые меню с подтверждением принятых коман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контроль доступа – код 3 цифр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прослушивание поме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включение/отключение режима «охрана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возможность автоматической постановки на охрану по таймеру при исправных зонах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режим работы охранных зон НО, НЗ  с/без резистором 3к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отключение любого из вход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дистанционное управление 4-мя исполняющими устройств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 xml:space="preserve">программируемая функция «Тестовых сообщений» - голос или </w:t>
      </w:r>
      <w:r>
        <w:rPr>
          <w:sz w:val="20"/>
          <w:lang w:val="en-US"/>
        </w:rPr>
        <w:t>SM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>пять типов зон – входная, мгновенного действия, проходная, 24-х часовая (тихая), зона бездейств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</w:rPr>
      </w:pPr>
      <w:r>
        <w:rPr>
          <w:sz w:val="20"/>
        </w:rPr>
        <w:t>системное врем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 xml:space="preserve">проверка баланса на </w:t>
      </w:r>
      <w:r>
        <w:rPr>
          <w:sz w:val="20"/>
          <w:lang w:val="en-US"/>
        </w:rPr>
        <w:t>SIM</w:t>
      </w:r>
      <w:r>
        <w:rPr>
          <w:sz w:val="20"/>
        </w:rPr>
        <w:t xml:space="preserve"> кар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</w:rPr>
        <w:t>запись собственных голосовых сообщ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! </w:t>
      </w:r>
      <w:r>
        <w:rPr>
          <w:b/>
          <w:color w:val="000000"/>
          <w:sz w:val="20"/>
          <w:szCs w:val="20"/>
        </w:rPr>
        <w:t xml:space="preserve">Возможность работы совместно с любыми охранными централями по протоколу </w:t>
      </w:r>
      <w:r>
        <w:rPr>
          <w:b/>
          <w:color w:val="000000"/>
          <w:sz w:val="20"/>
          <w:szCs w:val="20"/>
          <w:lang w:val="en-US"/>
        </w:rPr>
        <w:t>Contact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ID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sz w:val="20"/>
          <w:szCs w:val="20"/>
        </w:rPr>
        <w:t xml:space="preserve">как полнофункциональный </w:t>
      </w:r>
      <w:r>
        <w:rPr>
          <w:b/>
          <w:color w:val="000000"/>
          <w:sz w:val="20"/>
          <w:szCs w:val="20"/>
          <w:lang w:val="en-US"/>
        </w:rPr>
        <w:t>GSM</w:t>
      </w:r>
      <w:r>
        <w:rPr>
          <w:b/>
          <w:color w:val="000000"/>
          <w:sz w:val="20"/>
          <w:szCs w:val="20"/>
        </w:rPr>
        <w:t xml:space="preserve"> оповещатель о всех событиях на централи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работ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необходима обычная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>-карта (в комплект поставки не входит), приобретаемая у оператора сотовой сети отдельно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она действия системы и порядок оплаты услу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работает на всей территории, охваченной зоной действия стандарт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 900/1800мГц  . Рекомендуется пользоваться услугами одного и того же оператора дл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 и для сотовых телефонов на которые будут направляться сообщения. В этом случае достигается максимальная скорость и надежность передачи информ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</w:t>
      </w:r>
      <w:r>
        <w:rPr>
          <w:i/>
          <w:sz w:val="20"/>
          <w:szCs w:val="20"/>
        </w:rPr>
        <w:t xml:space="preserve"> Время доставки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на сотовый телефон зависит от загруженности сети оператора сотовой связи. В период пиковой загрузки доставка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может быть задержана. Учитывайте это при программировании системы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плата услуг сотовой связи осуществляется оператору сотовой связи по его тарифам.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Для удобства пользователя в тестовы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ообщения включается информация о состоянии счёта, получить информацию о состоянии счёта в том случае,  когда отключена функция «тест», можно через интерактивное меню системы в разделе «отчёт» клавиша «5» вашего телефон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танционный доступ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</w:rPr>
        <w:t xml:space="preserve">Дистанционный доступ разрешен всем пользователям системы, чьи номера прописаны в памяти модуля. Доступ возможен с любого кнопочного или </w:t>
      </w:r>
      <w:r>
        <w:rPr>
          <w:sz w:val="20"/>
          <w:lang w:val="en-US"/>
        </w:rPr>
        <w:t>GSM</w:t>
      </w:r>
      <w:r>
        <w:rPr>
          <w:sz w:val="20"/>
        </w:rPr>
        <w:t xml:space="preserve"> телефона.</w:t>
      </w:r>
      <w:r>
        <w:rPr>
          <w:sz w:val="20"/>
          <w:szCs w:val="20"/>
        </w:rPr>
        <w:t xml:space="preserve"> Все мобильные телефоны работают в режиме тонального набора. Если ваша телефонная станция работает в импульсном режиме тогда после установки соединения с модулем необходимо перевести свой телефон в режим тон (нажать клавишу «*»)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  <w:szCs w:val="20"/>
        </w:rPr>
        <w:t>Через интерактивное меню вы можете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узнать о статусе системы (под охраной или нет)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менить статус системы (снять / поставить на охрану)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активизировать функцию прослушивания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активировать любой  из 4-х управляемых выходов;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заблокировать любую охранную зону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олучить информацию об исправности и повреждении в охранной зоне;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включить функцию "громкая связь" (необходим модуль расширения "громкая связь")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запросить SMS  отчёт о конфигурации сист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ередаваемая информация о состоянии охранной системы определяется её настройкой.  В настройках системы возможно отключение передачи голосовых и/или SMS сообщений о любом событ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ля осуществления дистанционного доступа необходимо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набрать номер закреплённый за системой, система снимет трубку. После установки соединения последует следующая голосовая подсказка:  </w:t>
      </w:r>
      <w:r>
        <w:rPr>
          <w:b/>
          <w:sz w:val="20"/>
          <w:szCs w:val="20"/>
        </w:rPr>
        <w:t xml:space="preserve">"Код доступа",  </w:t>
      </w:r>
      <w:r>
        <w:rPr>
          <w:sz w:val="20"/>
          <w:szCs w:val="20"/>
        </w:rPr>
        <w:t xml:space="preserve">которая повторяется 5 раз, с интервалом 1 сек; нажмите “#” и введите код (по умолчанию 555). Если после третьей попыт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МА39-4s не получит правильный код, то она автоматически прервёт соединение. Если набран правильный код доступа, информатор известит: </w:t>
      </w:r>
      <w:r>
        <w:rPr>
          <w:b/>
          <w:sz w:val="20"/>
          <w:szCs w:val="20"/>
        </w:rPr>
        <w:t>“Код принят”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Нажмите 1, выходы"</w:t>
      </w:r>
      <w:r>
        <w:rPr>
          <w:sz w:val="20"/>
          <w:szCs w:val="20"/>
        </w:rPr>
        <w:t>         - контроль и изменение состояния выход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2, микрофон"</w:t>
      </w:r>
      <w:r>
        <w:rPr>
          <w:sz w:val="20"/>
          <w:szCs w:val="20"/>
        </w:rPr>
        <w:t>    - прослушивание помещения, и включения режима "громкая связь"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3, датчик"</w:t>
      </w:r>
      <w:r>
        <w:rPr>
          <w:sz w:val="20"/>
          <w:szCs w:val="20"/>
        </w:rPr>
        <w:t xml:space="preserve">          - контроль состояния и блокировка охранных зон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 xml:space="preserve"> Нажмите 4, система"</w:t>
      </w:r>
      <w:r>
        <w:rPr>
          <w:sz w:val="20"/>
          <w:szCs w:val="20"/>
        </w:rPr>
        <w:t xml:space="preserve">        - контроль и изменение состояния систем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" Нажмите 5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отчёт"</w:t>
      </w:r>
      <w:r>
        <w:rPr>
          <w:sz w:val="20"/>
          <w:szCs w:val="20"/>
        </w:rPr>
        <w:t xml:space="preserve">   - SMS отчёт о настройках системы и остатке денег на счёте.</w:t>
        <w:b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выходо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Нажав во время презентации меню клавишу 1,  своего телефона вы перейдёте в подменю «Выходы», информатор известит </w:t>
      </w:r>
      <w:r>
        <w:rPr>
          <w:b/>
          <w:sz w:val="20"/>
          <w:szCs w:val="20"/>
        </w:rPr>
        <w:t>" Нажмите "1" - выход"1" , Нажмите "2" - выход"2" ,  Нажмите "3" - выход"3" ,  Нажмите "4" - выход"4" ,     нажмите "0" возврат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выхода №1 нажать “1” вы услышите сообщение о состоянии выхода (он включен или выключен) повторное нажатие кнопки "1" изменит состояние выхода №1 на противоположный ( если выход настроен как выход 2-х секундного срабатывания, то он включится на 2 секунды, а затем выключи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жно назначить каждому выходу именную метку, тогда система будет подсказывать, чем производится управление, например </w:t>
      </w:r>
      <w:r>
        <w:rPr>
          <w:b/>
          <w:sz w:val="20"/>
          <w:szCs w:val="20"/>
        </w:rPr>
        <w:t xml:space="preserve">" Нажмите "1" – выход "освещение" , Нажмите "2" – выход  "электрозамок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а и/или изменение состояния выходов №2,3 и 4 производится аналоги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лушивание помещения.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Нажав во время презентации меню клавишу 2,  своего телефона вы перейдёте в подменю «Микрофон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«нажмите 1 микрофон, нажмите 9  громкая связь, нажмите 0 возвра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 нажатии кнопки "1" вы услышите сообщение "микрофон включен" (если подключена плата расширения микрофонных входов, то сообщение будет следующее "Нажмите "1-8" микрофон, нажмите 9  громкая связь, нажмите 0 возврат ")</w:t>
        <w:br/>
        <w:t>для прослушивания через остальные микрофоны (</w:t>
      </w:r>
      <w:r>
        <w:rPr>
          <w:b/>
          <w:i/>
          <w:sz w:val="20"/>
          <w:szCs w:val="20"/>
        </w:rPr>
        <w:t>▼ВАЖНО!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ля этого требуется установка платы расширения микрофонных входов) нажмите кнопку от "1" до "8"  соответственно номеру микроф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нажатии кнопки "9" вы услышите сообщение «громкая связь включена», </w:t>
      </w:r>
      <w:r>
        <w:rPr>
          <w:b/>
          <w:i/>
          <w:color w:val="FF0000"/>
          <w:sz w:val="20"/>
          <w:szCs w:val="20"/>
        </w:rPr>
        <w:t>при наличии подключенного «модуля громкой связи»</w:t>
      </w:r>
      <w:r>
        <w:rPr>
          <w:sz w:val="20"/>
          <w:szCs w:val="20"/>
        </w:rPr>
        <w:t xml:space="preserve"> вы можете общаться с находящимися на охраняемом объекте людь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прослушивания может быть отключен  нажатием клавиши "0", в ответ вы услышите: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" Нажмите "1" микрофон, нажмите "2"  громкая связь, нажмите "0" возврат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состояния и блокировка охранных зон.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клавишу 3,  своего телефона вы перейдёте в подменю «Датчик»: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" Нажмите "1-4" , датчик,  нажмите "0" возврат"</w:t>
      </w:r>
      <w:r>
        <w:rPr>
          <w:sz w:val="20"/>
          <w:szCs w:val="20"/>
        </w:rPr>
        <w:t xml:space="preserve"> 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нажатие кнопки “1” озвучит состояние (блокирована – не блокирована)  и исправность зоны №1, повторное нажатие кнопки "1" – изменит её состояние на противополож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онтроля состояния и блокировки охранных зон №2,3 и 4  необходимо использовать соответственно кнопку "2,3 или 4". Для возврата в главное меню нажмите кнопку “0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систе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(дистанционное постановка – снятие с охраны)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клавишу 4,  своего телефона вы перейдёте в подменю «Система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</w:t>
      </w:r>
      <w:r>
        <w:rPr>
          <w:b/>
          <w:sz w:val="20"/>
          <w:szCs w:val="20"/>
        </w:rPr>
        <w:t>" Нажмите "1" , система,  нажмите "0" возврат"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атие кнопки “1” известит о состоянии системы, повторное нажатие кнопки "1" – изменит состояние системы на противополож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  <w:sz w:val="20"/>
          <w:szCs w:val="20"/>
        </w:rPr>
        <w:t>Запрос о настройках сис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ав во время презентации меню клавишу 5,  своего телефона вы перейдёте в подменю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»,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информатор известит:</w:t>
      </w:r>
    </w:p>
    <w:p>
      <w:pPr>
        <w:pStyle w:val="Normal"/>
        <w:rPr/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1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астройки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ройками системы.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2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баланс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 балансом на карточ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3»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абоненты»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 </w:t>
      </w:r>
      <w:r>
        <w:rPr>
          <w:sz w:val="20"/>
          <w:szCs w:val="20"/>
        </w:rPr>
        <w:t>прописанными пользователями систем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«0» возврат» – </w:t>
      </w:r>
      <w:r>
        <w:rPr>
          <w:sz w:val="20"/>
          <w:szCs w:val="20"/>
        </w:rPr>
        <w:t>возврат в основное мен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выбора информатор известит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 будет отправлен на ваш номер», ожидайт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 котором будут отображены все настройки  отвечающие вашему запросу (какие зоны включены/выключены, в каком состоянии выходы, остаток денег на счёте и т.д.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Пример 1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астройками которые включены в отчёт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48:12 </w:t>
        <w:tab/>
      </w:r>
      <w:r>
        <w:rPr>
          <w:sz w:val="20"/>
          <w:szCs w:val="20"/>
        </w:rPr>
        <w:t>системная дата и время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21</w:t>
        <w:tab/>
        <w:tab/>
      </w:r>
      <w:r>
        <w:rPr>
          <w:sz w:val="20"/>
          <w:szCs w:val="20"/>
        </w:rPr>
        <w:t xml:space="preserve">уровень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 (максимальный 30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MP</w:t>
      </w:r>
      <w:r>
        <w:rPr>
          <w:b/>
          <w:sz w:val="20"/>
          <w:szCs w:val="20"/>
        </w:rPr>
        <w:t>: 29</w:t>
        <w:tab/>
        <w:tab/>
      </w:r>
      <w:r>
        <w:rPr>
          <w:sz w:val="20"/>
          <w:szCs w:val="20"/>
        </w:rPr>
        <w:t xml:space="preserve">температура в градусах на поверхности модуля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HRANA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N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система под охрано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 xml:space="preserve">количество отправляем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Dozv</w:t>
      </w:r>
      <w:r>
        <w:rPr>
          <w:b/>
          <w:sz w:val="20"/>
          <w:szCs w:val="20"/>
        </w:rPr>
        <w:t>: 2</w:t>
        <w:tab/>
        <w:tab/>
      </w:r>
      <w:r>
        <w:rPr>
          <w:sz w:val="20"/>
          <w:szCs w:val="20"/>
        </w:rPr>
        <w:t>количество тревожных дозвонов 2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Otc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Post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FF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отчет о постановке-снятии выключе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ans: 111#</w:t>
        <w:tab/>
        <w:tab/>
      </w:r>
      <w:r>
        <w:rPr>
          <w:sz w:val="20"/>
          <w:szCs w:val="20"/>
          <w:lang w:val="en-US"/>
        </w:rPr>
        <w:t xml:space="preserve">USSD </w:t>
      </w:r>
      <w:r>
        <w:rPr>
          <w:sz w:val="20"/>
          <w:szCs w:val="20"/>
        </w:rPr>
        <w:t>команда запроса баланс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 xml:space="preserve">: 0:3,1:3,2:3,3:3,4:4 </w:t>
      </w:r>
      <w:r>
        <w:rPr>
          <w:color w:val="000000"/>
          <w:sz w:val="20"/>
          <w:szCs w:val="20"/>
        </w:rPr>
        <w:t xml:space="preserve">уровень охранного напряжения на зонах (все зоны под охраной при 12В на входе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1:1,2:</w:t>
      </w:r>
      <w:r>
        <w:rPr>
          <w:b/>
          <w:sz w:val="20"/>
          <w:szCs w:val="20"/>
          <w:lang w:val="en-GB"/>
        </w:rPr>
        <w:t>BL</w:t>
      </w:r>
      <w:r>
        <w:rPr>
          <w:b/>
          <w:sz w:val="20"/>
          <w:szCs w:val="20"/>
        </w:rPr>
        <w:t xml:space="preserve">,3:0,4:0    </w:t>
      </w:r>
      <w:r>
        <w:rPr>
          <w:color w:val="000000"/>
          <w:sz w:val="20"/>
          <w:szCs w:val="20"/>
        </w:rPr>
        <w:t>конфигурация зон ( 1-я зона входная, 2-я блокирована,3-4 я мгновенные )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ZONE-OUT: 1:0,2:0,3:0,4:2 </w:t>
      </w:r>
      <w:r>
        <w:rPr>
          <w:sz w:val="20"/>
          <w:szCs w:val="20"/>
        </w:rPr>
        <w:t xml:space="preserve">привязка зон к выходам( 1-3 не привязаны к выходам, зона 4 привязана к выходу 2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1:0,2:0,3:0,4:8</w:t>
        <w:tab/>
      </w:r>
      <w:r>
        <w:rPr>
          <w:color w:val="000000"/>
          <w:sz w:val="20"/>
          <w:szCs w:val="20"/>
        </w:rPr>
        <w:t xml:space="preserve">конфигурация тревожных </w:t>
      </w:r>
      <w:r>
        <w:rPr>
          <w:color w:val="000000"/>
          <w:sz w:val="20"/>
          <w:szCs w:val="20"/>
          <w:lang w:val="en-US"/>
        </w:rPr>
        <w:t>SMS</w:t>
      </w:r>
      <w:r>
        <w:rPr>
          <w:color w:val="000000"/>
          <w:sz w:val="20"/>
          <w:szCs w:val="20"/>
        </w:rPr>
        <w:t xml:space="preserve"> (зона 1-3- стандарт, зона 4- датчик движения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OICE</w:t>
      </w:r>
      <w:r>
        <w:rPr>
          <w:b/>
          <w:color w:val="000000"/>
          <w:sz w:val="20"/>
          <w:szCs w:val="20"/>
        </w:rPr>
        <w:t>: 1:0,2:0</w:t>
      </w:r>
      <w:r>
        <w:rPr>
          <w:b/>
          <w:sz w:val="20"/>
          <w:szCs w:val="20"/>
        </w:rPr>
        <w:t>,3:0,4:8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фигурация голосовых отчетов  (зона 1-3- стандарт, зона 4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IH</w:t>
      </w:r>
      <w:r>
        <w:rPr>
          <w:b/>
          <w:color w:val="000000"/>
          <w:sz w:val="20"/>
          <w:szCs w:val="20"/>
        </w:rPr>
        <w:t>:</w:t>
        <w:tab/>
        <w:t>1:0,2:0</w:t>
      </w:r>
      <w:r>
        <w:rPr>
          <w:b/>
          <w:sz w:val="20"/>
          <w:szCs w:val="20"/>
        </w:rPr>
        <w:t>,3:0,4:0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конфигурация выходов (все выходы</w:t>
      </w:r>
      <w:r>
        <w:rPr>
          <w:sz w:val="20"/>
          <w:szCs w:val="20"/>
        </w:rPr>
        <w:t xml:space="preserve"> 2-х секундного срабатывани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ыход 10 секунд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ход 10 секун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время бездействия (если есть зона бездействия) 10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n</w:t>
      </w:r>
      <w:r>
        <w:rPr>
          <w:b/>
          <w:sz w:val="20"/>
          <w:szCs w:val="20"/>
        </w:rPr>
        <w:t>: 5</w:t>
        <w:tab/>
        <w:tab/>
      </w:r>
      <w:r>
        <w:rPr>
          <w:sz w:val="20"/>
          <w:szCs w:val="20"/>
        </w:rPr>
        <w:t>время работы сирены 5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24</w:t>
        <w:tab/>
        <w:tab/>
      </w:r>
      <w:r>
        <w:rPr>
          <w:sz w:val="20"/>
          <w:szCs w:val="20"/>
        </w:rPr>
        <w:t>период тестовых сообщений 24 ча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8</w:t>
        <w:tab/>
        <w:tab/>
      </w:r>
      <w:r>
        <w:rPr>
          <w:sz w:val="20"/>
          <w:szCs w:val="20"/>
        </w:rPr>
        <w:t xml:space="preserve">старт 1-го тестового сообщения в 8:00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R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>режим тестовых сообщений – 0  ( тестовые сообщения не отправляютс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Пример 2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омерами абонентов которые включены в отчёт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50:12  </w:t>
        <w:tab/>
        <w:t xml:space="preserve">   </w:t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: 0 0 +380675651279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0 (“не отправлять” см. Таблицу 3.4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 0 3 +380675631750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3 (сначал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том голос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</w:t>
      </w:r>
      <w:r>
        <w:rPr>
          <w:sz w:val="20"/>
          <w:szCs w:val="20"/>
        </w:rPr>
        <w:t xml:space="preserve">  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6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ерывания соединения с интерактивным меню системы достаточно повесить трубку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системы к работ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Самое начало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последующих разделах даётся детальное описание того, как именно необходимо подключать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рировать устройства и зо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становк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Мы вам покажем сначала в общих чертах, что нужно сделать , чтобы установить охранный модул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ы полагаем, что вы полностью прочитаете этот раздел, прежде чем начнёте что - то предпринимат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гда же у вас появится общее понимание процесса установки, тщательно следите за каждым шагом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1. Создайте план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Нарисуйте примерный эскиз помещения, чтобы решить, где именно нужно разместить все устройства и датчики,  как расположить клавиатуру и/или  другие модул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2. Монтаж моду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Расположите модуль в сухом месте, поближе к не отключаемому источнику переменного напря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в зоне уверенного приём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.  Перед прикреплением корпуса к стене, убедитесь, что вы прикрепили четыре стойки (для крепления платы) к корпусу сзади. (Ваша версия модуля может не иметь корпус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должны полностью закончить монтаж проводки, прежде чем подключите аккумуляторную батарею и/или источник переменного напряжения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3. Подключение шлейфа клавиатуры (в комплект не входит)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Подключите шлейф клавиатуры (или другое устройство) к разъёму «постановка/снятие»  и «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>»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4. Подключение зон</w:t>
      </w:r>
      <w:r>
        <w:rPr>
          <w:sz w:val="20"/>
          <w:szCs w:val="20"/>
        </w:rPr>
        <w:t>. (раздел 2.2.)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не должны подключать питание модуля, пока не завершите подключение проводк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сех зон. Пожалуйста, используйте схему расположения клемм на странице 2 (рис.1), когда будете подключать зоны с использованием обычных НО, НЗ контактов без резисторов или с оконечными резисторами (1,8 кОм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5. Закончите проводк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Закончите всю оставшуюся проводку, включая управляемые выходы, микрофон, сирену и индикатор состояния системы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6. Подайте питание на модул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 xml:space="preserve">Когда вся проводка по зонам, выходам,  микрофонам и шлейфам клавиатуры будет завершена,  подайте питание на модуль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7. Программирование систем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Раздел 4 объясняет, как программировать панель. Раздел 5 содержит полное описание различных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рограммируемых функций, по которым имеются опции (т.е. варианты установки), и то, как он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функционируют. Перед тем, как вы попытаетесь запрограммировать систему, полностью заполнит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нк (стр. 13)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▼</w:t>
      </w:r>
      <w:r>
        <w:rPr>
          <w:rFonts w:cs="Arial" w:ascii="Arial" w:hAnsi="Arial"/>
          <w:b/>
          <w:i/>
          <w:sz w:val="20"/>
          <w:szCs w:val="20"/>
        </w:rPr>
        <w:t>Важно!</w:t>
      </w:r>
      <w:r>
        <w:rPr>
          <w:sz w:val="20"/>
          <w:szCs w:val="20"/>
        </w:rPr>
        <w:t xml:space="preserve"> Обратите внимание, что модуль  при сбросе на заводские настройки выключает  режим работы  “</w:t>
      </w:r>
      <w:r>
        <w:rPr>
          <w:b/>
          <w:sz w:val="20"/>
          <w:szCs w:val="20"/>
        </w:rPr>
        <w:t>Охранная централь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Подключ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з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40"/>
        <w:rPr>
          <w:sz w:val="20"/>
        </w:rPr>
      </w:pPr>
      <w:r>
        <w:rPr>
          <w:sz w:val="20"/>
        </w:rPr>
        <w:t xml:space="preserve">Установит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</w:t>
      </w:r>
      <w:r>
        <w:rPr>
          <w:sz w:val="20"/>
        </w:rPr>
        <w:t xml:space="preserve"> в месте хорошего приема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подключите внешнюю антенну к разъёму «антенна» (рис.1)</w:t>
      </w:r>
    </w:p>
    <w:p>
      <w:pPr>
        <w:pStyle w:val="Normal"/>
        <w:widowControl w:val="false"/>
        <w:autoSpaceDE w:val="false"/>
        <w:ind w:firstLine="3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40" w:hanging="0"/>
        <w:rPr>
          <w:sz w:val="20"/>
        </w:rPr>
      </w:pPr>
      <w:r>
        <w:rPr>
          <w:sz w:val="20"/>
        </w:rPr>
        <w:t xml:space="preserve">Расположение и назначение контактных разъемов показано на рис.1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Зон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4s</w:t>
      </w:r>
      <w:r>
        <w:rPr>
          <w:sz w:val="20"/>
        </w:rPr>
        <w:t xml:space="preserve"> подключаются по схеме (рис.2-5) в соответствии с выбранной конфигурацией (уровнем охранного напряжения). Незадействованные зоны необходимо заблокировать (смотрите раздел </w:t>
      </w:r>
      <w:r>
        <w:rPr>
          <w:b/>
          <w:sz w:val="20"/>
        </w:rPr>
        <w:t>«программирование</w:t>
      </w:r>
      <w:r>
        <w:rPr>
          <w:sz w:val="20"/>
        </w:rPr>
        <w:t xml:space="preserve">»)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924425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2 и Рис. 5:</w:t>
      </w:r>
      <w:r>
        <w:rPr>
          <w:sz w:val="20"/>
          <w:szCs w:val="20"/>
        </w:rPr>
        <w:t xml:space="preserve"> Режим 1 уровня напряжения на зоне  (зона исправна при напряжении 0 Вольт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4:</w:t>
      </w:r>
      <w:r>
        <w:rPr>
          <w:sz w:val="20"/>
          <w:szCs w:val="20"/>
        </w:rPr>
        <w:t xml:space="preserve"> </w:t>
        <w:tab/>
        <w:t xml:space="preserve">              Режим 2 уровня напряжения на зоне  (зона исправна при наличии резистора 1,8 кО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:               </w:t>
      </w:r>
      <w:r>
        <w:rPr>
          <w:sz w:val="20"/>
          <w:szCs w:val="20"/>
        </w:rPr>
        <w:t xml:space="preserve"> Режим 3 уровня напряжения на зоне  (зона исправна при напряжении 12 Воль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Вход </w:t>
      </w:r>
      <w:r>
        <w:rPr>
          <w:b/>
          <w:sz w:val="20"/>
        </w:rPr>
        <w:t xml:space="preserve">"постановки/снятия" (при программировании режима охранного уровня это зона “0”) </w:t>
      </w:r>
      <w:r>
        <w:rPr>
          <w:sz w:val="20"/>
        </w:rPr>
        <w:t>подключается также как и охранные зоны (рис. 2-5)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1*, </w:t>
      </w:r>
      <w:r>
        <w:rPr>
          <w:b/>
          <w:sz w:val="20"/>
        </w:rPr>
        <w:t xml:space="preserve">Рисунок 2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ab/>
        <w:t xml:space="preserve">  </w:t>
        <w:tab/>
        <w:t xml:space="preserve">           </w:t>
      </w:r>
      <w:r>
        <w:rPr>
          <w:b/>
          <w:sz w:val="20"/>
        </w:rPr>
        <w:t>Рисунок 5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2*, </w:t>
      </w:r>
      <w:r>
        <w:rPr>
          <w:b/>
          <w:sz w:val="20"/>
        </w:rPr>
        <w:t xml:space="preserve">Рисунок 4 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3*, </w:t>
      </w:r>
      <w:r>
        <w:rPr>
          <w:b/>
          <w:sz w:val="20"/>
        </w:rPr>
        <w:t xml:space="preserve">Рисунок 3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   </w:t>
        <w:tab/>
        <w:t xml:space="preserve">            </w:t>
      </w:r>
      <w:r>
        <w:rPr>
          <w:b/>
          <w:sz w:val="20"/>
        </w:rPr>
        <w:t>Рисунок 2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i/>
          <w:sz w:val="20"/>
        </w:rPr>
        <w:t>Ссылка:</w:t>
      </w:r>
      <w:r>
        <w:rPr>
          <w:sz w:val="20"/>
        </w:rPr>
        <w:t xml:space="preserve"> * - </w:t>
      </w:r>
      <w:r>
        <w:rPr>
          <w:b/>
          <w:sz w:val="20"/>
        </w:rPr>
        <w:t>Параметр 34</w:t>
      </w:r>
      <w:r>
        <w:rPr>
          <w:sz w:val="20"/>
        </w:rPr>
        <w:t xml:space="preserve"> в таблице программирования (стр. 8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выходов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0"/>
        </w:rPr>
        <w:t>Выходы системы представляют собой открытые коллекторы с защитным диодом (при сработке появляется ”земля”) и позволяют подключать различные приборы для дистанционного управления. Нагрузочная способность выходов 1-3  200ма, а выхода 4 2,5 А для подключения сирены. Примеры подключения можно посмотреть на рисунках ниже: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936240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6-</w:t>
      </w:r>
      <w:r>
        <w:rPr>
          <w:sz w:val="20"/>
        </w:rPr>
        <w:t xml:space="preserve"> Схема подключения си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7.</w:t>
      </w:r>
      <w:r>
        <w:rPr>
          <w:sz w:val="20"/>
        </w:rPr>
        <w:t xml:space="preserve"> Схема подключения светодиода внешней индикации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Рисунок 8.</w:t>
      </w:r>
      <w:r>
        <w:rPr>
          <w:sz w:val="20"/>
        </w:rPr>
        <w:t xml:space="preserve"> Схема подключения внешних реле управления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Световая индикация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контроля работы, 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4s снабжена световыми индикаторами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0"/>
          <w:szCs w:val="20"/>
        </w:rPr>
        <w:t xml:space="preserve">Сразу после подачи питания загорается красный светодиод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0"/>
          <w:szCs w:val="20"/>
        </w:rPr>
        <w:t xml:space="preserve">Жёлтый светодиод после подачи питания моргает с частотой 3 раза в секунду (поиск сети), затем моргает 1сек через 2сек, индицируя наличие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елёный светодиод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тится непрерывно – система на охран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светится – система снята с охран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3 раза в секунду – тревога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1 раз в секунду – отсчёт задержки на вход/выход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игает с частотой, 3 раза в секунду пауза – идёт дозвон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пауза – подключен компьютер или идёт программирование по каналу </w:t>
      </w:r>
      <w:r>
        <w:rPr>
          <w:sz w:val="20"/>
          <w:szCs w:val="20"/>
          <w:lang w:val="en-US"/>
        </w:rPr>
        <w:t>GPRS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Мигает с частотой, 5 раз в секунду без пауз – ожидание входящего звонка в режиме программирования.</w:t>
      </w:r>
    </w:p>
    <w:p>
      <w:pPr>
        <w:pStyle w:val="Normal"/>
        <w:widowControl w:val="false"/>
        <w:autoSpaceDE w:val="false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ирование системы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lang w:val="en-US"/>
        </w:rPr>
      </w:pPr>
      <w:r>
        <w:rPr>
          <w:b/>
        </w:rPr>
        <w:t>Программирование</w:t>
      </w:r>
      <w:r>
        <w:rPr>
          <w:rFonts w:cs="Arial" w:ascii="Arial" w:hAnsi="Arial"/>
          <w:b/>
        </w:rPr>
        <w:t xml:space="preserve"> DTMF командами:</w:t>
      </w:r>
    </w:p>
    <w:p>
      <w:pPr>
        <w:pStyle w:val="Normal"/>
        <w:ind w:firstLine="360"/>
        <w:rPr/>
      </w:pPr>
      <w:r>
        <w:rPr>
          <w:sz w:val="20"/>
          <w:szCs w:val="20"/>
        </w:rPr>
        <w:t>Перед тем как начать программирование необходимо выполнить все действия описанные в разделе 2, а затем приступить к программированию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дключить питание панели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ождаться регистрации панели в сети (жёлтый светодиод мигает с частотой, 1 раз в 2 сек.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Нажать и удерживать 2 сек. кнопку программирования (зелёный светодиод начинает часто мигать)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Отпустить кнопку, и позвонить на номер закреплённый за системой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звонка 1мин)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лушая подсказки голосового информатора, и используя таблицу программирования, начать программирование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После установки соединения информатор сообщит: </w:t>
      </w:r>
      <w:r>
        <w:rPr>
          <w:b/>
          <w:sz w:val="20"/>
          <w:szCs w:val="20"/>
        </w:rPr>
        <w:t>«Режим программирования, наберите команду»,</w:t>
      </w:r>
      <w:r>
        <w:rPr>
          <w:sz w:val="20"/>
          <w:szCs w:val="20"/>
        </w:rPr>
        <w:t xml:space="preserve">  команда вводится в следующем формат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#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 #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 #   - где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-номер параметра,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- значение (количество цифр в значении может меняться от типа параметра). Если вы ввели правильно номер параметра и его значение информатор сообщит – </w:t>
      </w:r>
      <w:r>
        <w:rPr>
          <w:b/>
          <w:sz w:val="20"/>
          <w:szCs w:val="20"/>
        </w:rPr>
        <w:t xml:space="preserve">«Параметр принят, наберите команду», </w:t>
      </w:r>
      <w:r>
        <w:rPr>
          <w:sz w:val="20"/>
          <w:szCs w:val="20"/>
        </w:rPr>
        <w:t xml:space="preserve">если введён не правильно номер параметра или его значение информатор сообщит – </w:t>
      </w:r>
      <w:r>
        <w:rPr>
          <w:b/>
          <w:sz w:val="20"/>
          <w:szCs w:val="20"/>
        </w:rPr>
        <w:t>«Ошибка, наберите команду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ыход из режима программирования - положить трубк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>
          <w:b/>
        </w:rPr>
        <w:t>Программирование при помощи компьютера:</w:t>
      </w:r>
    </w:p>
    <w:p>
      <w:pPr>
        <w:pStyle w:val="Normal"/>
        <w:ind w:firstLine="105"/>
        <w:rPr/>
      </w:pPr>
      <w:r>
        <w:rPr>
          <w:sz w:val="20"/>
          <w:szCs w:val="20"/>
        </w:rPr>
        <w:t>Все параметры могут быть запрограммированы и с персонального компьютера.</w:t>
      </w:r>
    </w:p>
    <w:p>
      <w:pPr>
        <w:pStyle w:val="Normal"/>
        <w:ind w:left="105" w:hanging="0"/>
        <w:rPr>
          <w:sz w:val="20"/>
          <w:szCs w:val="20"/>
        </w:rPr>
      </w:pPr>
      <w:r>
        <w:rPr>
          <w:sz w:val="20"/>
          <w:szCs w:val="20"/>
        </w:rPr>
        <w:t xml:space="preserve">Свои 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я и настройки Интернет соединения </w:t>
      </w:r>
      <w:r>
        <w:rPr>
          <w:sz w:val="20"/>
          <w:szCs w:val="20"/>
          <w:lang w:val="en-US"/>
        </w:rPr>
        <w:t>APN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адреса серверов и т.д. могут быть запрограммированы только с компьютера.</w:t>
      </w:r>
    </w:p>
    <w:p>
      <w:pPr>
        <w:pStyle w:val="Normal"/>
        <w:ind w:firstLine="105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программирования выполните следующие действ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тсоединить внешнее питание и питание аккумулятора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дключить шнур для программирования  и внешнее пит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Сразу после подачи питания на 5 секунд загорается зеленый светодиод, за это время необходи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ать кнопку программирования.</w:t>
      </w:r>
    </w:p>
    <w:p>
      <w:pPr>
        <w:pStyle w:val="Normal"/>
        <w:rPr/>
      </w:pPr>
      <w:r>
        <w:rPr>
          <w:sz w:val="20"/>
          <w:szCs w:val="20"/>
        </w:rPr>
        <w:t>4.</w:t>
      </w:r>
      <w:r>
        <w:rPr/>
        <w:t xml:space="preserve"> </w:t>
      </w:r>
      <w:r>
        <w:rPr>
          <w:sz w:val="20"/>
          <w:szCs w:val="20"/>
        </w:rPr>
        <w:t>Если все сделано правильно, то устанавливается связь между программатором и сигнализацией, что  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5.Запустить программу </w:t>
      </w:r>
      <w:r>
        <w:rPr>
          <w:sz w:val="20"/>
          <w:szCs w:val="20"/>
          <w:lang w:val="en-US"/>
        </w:rPr>
        <w:t>Flasher</w:t>
      </w:r>
      <w:r>
        <w:rPr>
          <w:sz w:val="20"/>
          <w:szCs w:val="20"/>
        </w:rPr>
        <w:t xml:space="preserve"> на компьютере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 работе с программой читайте в инструкции к программе Flasher.</w:t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Команды сброса на начальные установк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#37750#</w:t>
      </w:r>
      <w:r>
        <w:rPr>
          <w:sz w:val="20"/>
          <w:szCs w:val="20"/>
        </w:rPr>
        <w:t xml:space="preserve">  сброс на заводские параметры.( Важно! После сброса выключается и режим “Охранная централь” и режим “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”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#37751#</w:t>
      </w:r>
      <w:r>
        <w:rPr>
          <w:sz w:val="20"/>
          <w:szCs w:val="20"/>
        </w:rPr>
        <w:t xml:space="preserve">  начальные установки модуля (скорость и т.п.)</w:t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Таблица программирования.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60"/>
        <w:gridCol w:w="1080"/>
        <w:gridCol w:w="1080"/>
        <w:gridCol w:w="4163"/>
      </w:tblGrid>
      <w:tr>
        <w:trPr>
          <w:trHeight w:val="126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арамет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цифр в зна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одские установк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пределившегося номера в ячейку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#01#01# - записать абонента в ячейку 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ть абонента в ячейке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 #02#05# - стереть ячейку 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категории абонента в ячейке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категория абонент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раздел 3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ирование режима рассылк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для абонента в ячейке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режим рассылки (раздел 3.6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а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печати даты -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ечатывание в отправляемы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истемной даты и времени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 з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-255  в миллисекундах деленных на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для 1 секунды записывается параметр 1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хода постановки-с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остановка-снятие тумбл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остановка-снятие кно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ановка-снятие тумблером + звуковая сигнализация сиреной (короткие сигн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становка-снятие кнопкой  + звуковая сигнализация сиреной (короткие сигналы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ние всех абон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стереть всех абонен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запроса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на получение баланса на карточке, например в  </w:t>
            </w:r>
            <w:r>
              <w:rPr>
                <w:sz w:val="20"/>
                <w:szCs w:val="20"/>
                <w:lang w:val="en-US"/>
              </w:rPr>
              <w:t>UMS</w:t>
            </w:r>
            <w:r>
              <w:rPr>
                <w:sz w:val="20"/>
                <w:szCs w:val="20"/>
              </w:rPr>
              <w:t xml:space="preserve"> запрос *101# поэтому программируем - #10#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KYIVSTAR #10#111#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лючение платы расширения  8х7х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плата расширения не подключ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плата расширения подключе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контроля датчика темп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Датчик температуры не подключе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-Информация о превышениях порогов отправляется в </w:t>
            </w:r>
            <w:r>
              <w:rPr>
                <w:sz w:val="20"/>
                <w:lang w:val="en-US"/>
              </w:rPr>
              <w:t>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Информация о превышениях порогов отправляется в голосовом сообщен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порог датчика темп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порог температур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 порог датчика темп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порог температур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атчика темп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ица между  порогом температуры и температурой  “норма” при переходе порог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язка зон с тревогой к определенным выход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номер привязанного выхода. Внимание! Конфигурация управляемых выход (параметр 39) должен быть 1 ( триггерный выход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вствительность микр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 время автопостановки на охр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5 Время в минутах до автопостановки на охрану в случае исправности тревож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сли 0  то автопостоновка отключен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систем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Х ХХ ХХ ХХ ХХ год, месяц, день, часы, минуты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равка SMS с настройками абон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равка SMS с балансом абон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правка SMS с записан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ми номерами абон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0 (номер ячейки памяти с записанным номером абонента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фигурация оповещения о восстановлении з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овещ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постановки-снятия командами CONTACT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0- </w:t>
            </w:r>
            <w:r>
              <w:rPr>
                <w:sz w:val="20"/>
              </w:rPr>
              <w:t>режим выключен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1- </w:t>
            </w:r>
            <w:r>
              <w:rPr>
                <w:sz w:val="20"/>
              </w:rPr>
              <w:t>режим включе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жим</w:t>
            </w:r>
            <w:r>
              <w:rPr>
                <w:sz w:val="20"/>
                <w:lang w:val="en-US"/>
              </w:rPr>
              <w:t xml:space="preserve">            “</w:t>
            </w:r>
            <w:r>
              <w:rPr>
                <w:sz w:val="20"/>
              </w:rPr>
              <w:t>Охранная централь</w:t>
            </w:r>
            <w:r>
              <w:rPr>
                <w:sz w:val="20"/>
                <w:lang w:val="en-US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0- </w:t>
            </w:r>
            <w:r>
              <w:rPr>
                <w:sz w:val="20"/>
              </w:rPr>
              <w:t>режим выключен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1- </w:t>
            </w:r>
            <w:r>
              <w:rPr>
                <w:sz w:val="20"/>
              </w:rPr>
              <w:t>режим включе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отправляемых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 на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вонков на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фигурация отчетов о постановке – снятии с охр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-не отчитыватьс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-Голосовой отче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уровня напряжения на з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зона 00</w:t>
            </w:r>
            <w:r>
              <w:rPr>
                <w:sz w:val="20"/>
              </w:rPr>
              <w:t xml:space="preserve">-вход постановки-снятия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неопределен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зона исправна при напряжении 0 Воль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она исправна при наличии резисто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она исправна при напряжении 12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з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зона мгновенного срабатыва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входная-проходная (для зоны 1 входная, для остальных проходная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круглосуточна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зона бездейств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выходам голосовых 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Z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 значение параметра(1 или 2 цифры)0-стандартное сообщение 1-6 по таблице (раздел 3.4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SMS от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Z</w:t>
            </w:r>
            <w:r>
              <w:rPr>
                <w:sz w:val="20"/>
              </w:rPr>
              <w:t xml:space="preserve"> значение параметра(1 или 2 цифры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55 по таблиц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голосовых от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Z</w:t>
            </w:r>
            <w:r>
              <w:rPr>
                <w:sz w:val="20"/>
              </w:rPr>
              <w:t xml:space="preserve"> значение параметра(1 или 2 цифры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55 по таблиц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игурация вы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 выход двухсекундного срабатывания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-  тригерный  вы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 –выход специального назначения (например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2 – выход 4-настроить как выход “сирена”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2 – выход 3-настроить как выход        индикации постановки-снят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2 – выход 2-настроить как выход  управления громкой связи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на вы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на в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 без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мину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 работы сир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мину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голосового от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0-255 </w:t>
            </w:r>
            <w:r>
              <w:rPr>
                <w:sz w:val="20"/>
              </w:rPr>
              <w:t>секун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ировка  з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Z</w:t>
            </w:r>
            <w:r>
              <w:rPr>
                <w:sz w:val="20"/>
              </w:rPr>
              <w:t xml:space="preserve"> – гд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номер зоны (обязательно 2 цифры например 02)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 значение парамет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-зона разблокирована 1-зона заблокирова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рассылки тестовых 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254</w:t>
            </w:r>
            <w:r>
              <w:rPr>
                <w:sz w:val="20"/>
              </w:rPr>
              <w:t xml:space="preserve">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старта тестовых 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23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отправки тестовых 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3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 + баланс на сче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отправки сообщений о снижении напряжения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( смотри таб.3.4 и 3.5),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3.6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 переди12 цифр. Например: 02 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абонента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пись своего тревожного сооб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1-5) Запись шести секундного сообщения в ячейку памяти 1-5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спроизведение своего тревожного сооб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-5) Воспроизведение  шести секундного сообщения из ячейки памяти 1-5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ind w:left="840" w:hanging="360"/>
        <w:rPr>
          <w:b/>
          <w:b/>
        </w:rPr>
      </w:pPr>
      <w:r>
        <w:rPr>
          <w:b/>
        </w:rPr>
        <w:t>Таблица дополнительных сообщений и СМС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ериме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охран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пожар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и записанные сообщения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0"/>
        </w:numPr>
        <w:ind w:left="840" w:hanging="360"/>
        <w:rPr>
          <w:b/>
          <w:b/>
        </w:rPr>
      </w:pPr>
      <w:r>
        <w:rPr>
          <w:b/>
        </w:rPr>
        <w:t xml:space="preserve">Таблица имен управляемых выходов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вых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р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зам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с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атр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Категории абонентов в режиме охранной централ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и получает служебные сообщения (постановка снятие, температура,  и т.д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но не получают служебные сообщ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ы могут только прослушать тревогу и исключить себя из списка дозвона </w:t>
            </w:r>
          </w:p>
        </w:tc>
      </w:tr>
    </w:tbl>
    <w:p>
      <w:pPr>
        <w:pStyle w:val="Normal"/>
        <w:ind w:left="22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ind w:left="264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тегории абонентов в режиме транслятора </w:t>
      </w:r>
      <w:r>
        <w:rPr>
          <w:rFonts w:cs="Arial" w:ascii="Arial" w:hAnsi="Arial"/>
          <w:b/>
          <w:lang w:val="en-US"/>
        </w:rPr>
        <w:t>Contac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D</w:t>
      </w:r>
      <w:r>
        <w:rPr>
          <w:rFonts w:cs="Arial" w:ascii="Arial" w:hAnsi="Arial"/>
          <w:b/>
        </w:rPr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все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и постановке-снятии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остальные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 получает сообщения только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эти абоненты имеют полный доступ к функциям при тревожном дозвоне, остальные могут только прослушать тревогу и исключить себя из списка дозвона</w:t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 xml:space="preserve">Режим рассылки </w:t>
      </w:r>
      <w:r>
        <w:rPr>
          <w:b/>
          <w:lang w:val="en-US"/>
        </w:rPr>
        <w:t xml:space="preserve">SMS </w:t>
      </w:r>
      <w:r>
        <w:rPr>
          <w:b/>
        </w:rPr>
        <w:t>абоненту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не отсыла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случае, если система не смогла дозвониться ни по одному из номеров списка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ому номеру SMS отсылается после дозвона в любом случае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в первую очередь, затем дозвон</w:t>
            </w:r>
          </w:p>
        </w:tc>
      </w:tr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отсылается только SMS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▼ Важно!», После программирования проверьте запрограммированные параметры, запросив </w:t>
      </w:r>
      <w:r>
        <w:rPr>
          <w:b/>
          <w:i/>
          <w:lang w:val="en-US"/>
        </w:rPr>
        <w:t>SMS</w:t>
      </w:r>
      <w:r>
        <w:rPr>
          <w:b/>
          <w:i/>
        </w:rPr>
        <w:t xml:space="preserve"> отчёт в интерактивном меню (пункт «е» на стр.5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трев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отработки сигналов тревог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При обрыве или замыкании охранного шлейфа, находящейся под охраной, а так же при снижении напряжения питания до 10,5 вольт на время более 1 минуты система производит набор телефонного номера из ячейки №1. Если в течение 1 минуты на оповещаемом телефоне не “сни</w:t>
        <w:softHyphen/>
        <w:t>мут трубку” система “бросает трубку” и переходит к набору телефонного номера из следующей ячейки - №2 и т.д. до №9. При этом система</w:t>
      </w:r>
      <w:r>
        <w:rPr>
          <w:b/>
          <w:sz w:val="20"/>
        </w:rPr>
        <w:t xml:space="preserve"> </w:t>
      </w:r>
      <w:r>
        <w:rPr>
          <w:sz w:val="20"/>
        </w:rPr>
        <w:t xml:space="preserve">отправляет сохраненные SMS сообщения соответствующие "сработавшей" зоне на мобильные телефоны согласно запрограммированного режима рассылки. В случае  “неудачи” система повторит цикл наборов количество раз, указанных в </w:t>
      </w:r>
      <w:r>
        <w:rPr>
          <w:b/>
          <w:sz w:val="20"/>
        </w:rPr>
        <w:t>Параметре 33</w:t>
      </w:r>
      <w:r>
        <w:rPr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Как только любой оповещаемый телефон ответит, </w:t>
      </w:r>
      <w:r>
        <w:rPr>
          <w:sz w:val="20"/>
          <w:lang w:val="en-US"/>
        </w:rPr>
        <w:t>D</w:t>
      </w:r>
      <w:r>
        <w:rPr>
          <w:sz w:val="20"/>
        </w:rPr>
        <w:t>МА-39.04s переходит в режим оповещения о тревоге. В случае сработки новых датчиков, во время тревоги информация о них добавляется в список воспроизведения, затем ожидает Ваших команд:</w:t>
      </w:r>
    </w:p>
    <w:p>
      <w:pPr>
        <w:pStyle w:val="Normal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*”</w:t>
      </w:r>
      <w:r>
        <w:rPr>
          <w:sz w:val="20"/>
        </w:rPr>
        <w:t xml:space="preserve"> – исключение  своего номера из списка «обязательного дозвона»;</w:t>
      </w:r>
    </w:p>
    <w:p>
      <w:pPr>
        <w:pStyle w:val="Normal"/>
        <w:ind w:firstLine="1276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 xml:space="preserve">#” </w:t>
      </w:r>
      <w:r>
        <w:rPr>
          <w:sz w:val="20"/>
        </w:rPr>
        <w:t>– прерывание всех дозвонов.</w:t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 xml:space="preserve">0” – </w:t>
      </w:r>
      <w:r>
        <w:rPr>
          <w:sz w:val="20"/>
        </w:rPr>
        <w:t>переход в общее меню управления.</w:t>
      </w:r>
    </w:p>
    <w:p>
      <w:pPr>
        <w:pStyle w:val="Normal"/>
        <w:ind w:firstLine="1276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4" w:firstLine="43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случае нажатия клавиши </w:t>
      </w:r>
      <w:r>
        <w:rPr>
          <w:b/>
          <w:sz w:val="20"/>
        </w:rPr>
        <w:t>“*”</w:t>
      </w:r>
      <w:r>
        <w:rPr>
          <w:sz w:val="20"/>
        </w:rPr>
        <w:t xml:space="preserve"> система  продолжит процедуру отработки сигналов тревоги, исключив ваш номер из списка обязательного дозв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нажатия клавиши</w:t>
      </w:r>
      <w:r>
        <w:rPr>
          <w:b/>
          <w:sz w:val="20"/>
        </w:rPr>
        <w:t xml:space="preserve"> “#”</w:t>
      </w:r>
      <w:r>
        <w:rPr>
          <w:sz w:val="20"/>
        </w:rPr>
        <w:t xml:space="preserve"> система прервет процесс дозвона ко всем оставшимся в списке абонентам.</w:t>
      </w:r>
    </w:p>
    <w:p>
      <w:pPr>
        <w:pStyle w:val="Normal"/>
        <w:jc w:val="center"/>
        <w:rPr/>
      </w:pPr>
      <w:r>
        <w:rPr>
          <w:b/>
        </w:rPr>
        <w:t>Тревога во время дистанционного доступа или голосового отчёта о событи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Если во время дистанционного доступа или в момент прослушивания отчёта о событии происходит тревога информатор  проговаривает о "сработавшей" зоне три раза, затем переходит в меню. Для ускоренного перехода в меню, нажмите «#»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висный режим</w:t>
      </w:r>
    </w:p>
    <w:p>
      <w:pPr>
        <w:pStyle w:val="TextBodyIndent"/>
        <w:rPr/>
      </w:pPr>
      <w:r>
        <w:rPr/>
        <w:t xml:space="preserve">Сервисный режим позволяет производить настройку системы и записывать свое голосовое и SMS сообщение с компьютера, подключенного к </w:t>
      </w:r>
      <w:r>
        <w:rPr>
          <w:lang w:val="en-US"/>
        </w:rPr>
        <w:t>D</w:t>
      </w:r>
      <w:r>
        <w:rPr/>
        <w:t>МА39-</w:t>
      </w:r>
      <w:r>
        <w:rPr>
          <w:lang w:val="uk-UA"/>
        </w:rPr>
        <w:t>4s</w:t>
      </w:r>
      <w:r>
        <w:rPr/>
        <w:t xml:space="preserve"> через специальный кабель (</w:t>
      </w:r>
      <w:r>
        <w:rPr>
          <w:i/>
        </w:rPr>
        <w:t>в стандартный комплект поставки кабель и программа не входит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  <w:t xml:space="preserve">К обесточенной плате </w:t>
      </w:r>
      <w:r>
        <w:rPr>
          <w:sz w:val="20"/>
          <w:lang w:val="en-US"/>
        </w:rPr>
        <w:t>D</w:t>
      </w:r>
      <w:r>
        <w:rPr>
          <w:sz w:val="20"/>
        </w:rPr>
        <w:t xml:space="preserve">МА39-4s подсоедините кабель с платой для подключения компьютера. Затем подайте питание на плату. </w:t>
      </w:r>
      <w:r>
        <w:rPr>
          <w:sz w:val="20"/>
          <w:szCs w:val="20"/>
        </w:rPr>
        <w:t>Нажать в течении 5 сек кнопку доступа в режим программ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чего запустите на компьютере программу </w:t>
      </w:r>
      <w:r>
        <w:rPr>
          <w:sz w:val="20"/>
          <w:lang w:val="en-US"/>
        </w:rPr>
        <w:t>SETUP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собственных голосовых сообщений.</w:t>
      </w:r>
    </w:p>
    <w:p>
      <w:pPr>
        <w:pStyle w:val="TextBodyIndent"/>
        <w:rPr/>
      </w:pPr>
      <w:r>
        <w:rPr/>
        <w:t>Собственные голосовые сообщения используются для озвучивания тревог,  если нет подходящего готового голосового сообщения из таблицы 3.3.</w:t>
      </w:r>
    </w:p>
    <w:p>
      <w:pPr>
        <w:pStyle w:val="TextBodyIndent"/>
        <w:rPr>
          <w:lang w:val="en-US"/>
        </w:rPr>
      </w:pPr>
      <w:r>
        <w:rPr>
          <w:rFonts w:cs="Times New Roman"/>
        </w:rPr>
        <w:t xml:space="preserve"> </w:t>
      </w:r>
      <w:r>
        <w:rPr/>
        <w:t>Голосовые сообщения записываются командой с параметром 70 ( смотри таблицу 3.2), например : #70#1#, после голосовой подсказки “</w:t>
      </w:r>
      <w:r>
        <w:rPr>
          <w:b/>
        </w:rPr>
        <w:t>Говорите</w:t>
      </w:r>
      <w:r>
        <w:rPr/>
        <w:t>” необходимо проговорить голосовое сообщение, по окончании Вы услышите подсказку “</w:t>
      </w:r>
      <w:r>
        <w:rPr>
          <w:b/>
        </w:rPr>
        <w:t>Сообщение записано</w:t>
      </w:r>
      <w:r>
        <w:rPr/>
        <w:t>”</w:t>
      </w:r>
      <w:r>
        <w:rPr>
          <w:lang w:val="uk-UA"/>
        </w:rPr>
        <w:t xml:space="preserve">. </w:t>
      </w:r>
      <w:r>
        <w:rPr/>
        <w:t xml:space="preserve">Контроль записанных голосовых сообщений осуществляется командой с параметром 71, например #71#1#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етранслятора </w:t>
      </w:r>
      <w:r>
        <w:rPr>
          <w:b/>
          <w:sz w:val="28"/>
          <w:szCs w:val="28"/>
          <w:lang w:val="en-US"/>
        </w:rPr>
        <w:t>Conta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lang w:val="en-US"/>
        </w:rPr>
        <w:t>DMA</w:t>
      </w:r>
      <w:r>
        <w:rPr>
          <w:sz w:val="20"/>
        </w:rPr>
        <w:t xml:space="preserve">39-4s  может работать  в режиме оповещателя событий, для совместной работы с централями по протоколу </w:t>
      </w:r>
      <w:r>
        <w:rPr>
          <w:sz w:val="20"/>
          <w:lang w:val="uk-UA"/>
        </w:rPr>
        <w:t>Contact ID.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sz w:val="20"/>
        </w:rPr>
        <w:t xml:space="preserve">  </w:t>
      </w:r>
      <w:r>
        <w:rPr>
          <w:b/>
          <w:sz w:val="20"/>
        </w:rPr>
        <w:t>Справка:</w:t>
      </w:r>
      <w:r>
        <w:rPr>
          <w:sz w:val="20"/>
        </w:rPr>
        <w:t xml:space="preserve"> </w:t>
      </w:r>
      <w:r>
        <w:rPr>
          <w:b/>
          <w:sz w:val="18"/>
          <w:szCs w:val="18"/>
        </w:rPr>
        <w:t xml:space="preserve">Протокол </w:t>
      </w:r>
      <w:r>
        <w:rPr>
          <w:b/>
          <w:sz w:val="18"/>
          <w:szCs w:val="18"/>
          <w:lang w:val="uk-UA"/>
        </w:rPr>
        <w:t xml:space="preserve">Contact ID используется охранными централями для оповещения о  событиях и тревогах в охраняемом помещении на пульт Централизованной Охраны, если сигнализация не поключена  на  пульт ЦО то возможно подключение  </w:t>
      </w:r>
      <w:r>
        <w:rPr>
          <w:b/>
          <w:sz w:val="18"/>
          <w:szCs w:val="18"/>
          <w:lang w:val="en-US"/>
        </w:rPr>
        <w:t>DMA</w:t>
      </w:r>
      <w:r>
        <w:rPr>
          <w:b/>
          <w:sz w:val="18"/>
          <w:szCs w:val="18"/>
        </w:rPr>
        <w:t>39-4s</w:t>
      </w:r>
      <w:r>
        <w:rPr>
          <w:b/>
          <w:sz w:val="18"/>
          <w:szCs w:val="18"/>
          <w:lang w:val="uk-UA"/>
        </w:rPr>
        <w:t xml:space="preserve"> к централи для передачи  информации хозяину охраняемого помещения  голосовими и </w:t>
      </w:r>
      <w:r>
        <w:rPr>
          <w:b/>
          <w:sz w:val="18"/>
          <w:szCs w:val="18"/>
          <w:lang w:val="en-US"/>
        </w:rPr>
        <w:t>SMS</w:t>
      </w:r>
      <w:r>
        <w:rPr>
          <w:b/>
          <w:sz w:val="18"/>
          <w:szCs w:val="18"/>
        </w:rPr>
        <w:t xml:space="preserve"> сообщениями о тревожных событиях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Для совместной работы, вход централи “</w:t>
      </w:r>
      <w:r>
        <w:rPr>
          <w:b/>
          <w:sz w:val="20"/>
          <w:szCs w:val="20"/>
        </w:rPr>
        <w:t>телефонная линия</w:t>
      </w:r>
      <w:r>
        <w:rPr>
          <w:sz w:val="20"/>
          <w:szCs w:val="20"/>
        </w:rPr>
        <w:t xml:space="preserve">”, подключается на контакты </w:t>
      </w:r>
      <w:r>
        <w:rPr>
          <w:sz w:val="20"/>
          <w:lang w:val="en-US"/>
        </w:rPr>
        <w:t>DMA</w:t>
      </w:r>
      <w:r>
        <w:rPr>
          <w:sz w:val="20"/>
        </w:rPr>
        <w:t>39-4s “</w:t>
      </w:r>
      <w:r>
        <w:rPr>
          <w:b/>
          <w:sz w:val="20"/>
        </w:rPr>
        <w:t>вых. телефонная линия</w:t>
      </w:r>
      <w:r>
        <w:rPr>
          <w:sz w:val="20"/>
        </w:rPr>
        <w:t xml:space="preserve">”. </w:t>
      </w:r>
      <w:r>
        <w:rPr>
          <w:sz w:val="20"/>
          <w:lang w:val="uk-UA"/>
        </w:rPr>
        <w:t xml:space="preserve">Централь программируется для отчета на пульт </w:t>
      </w:r>
      <w:r>
        <w:rPr>
          <w:sz w:val="20"/>
        </w:rPr>
        <w:t xml:space="preserve">ЦО  </w:t>
      </w:r>
      <w:r>
        <w:rPr>
          <w:sz w:val="20"/>
          <w:lang w:val="uk-UA"/>
        </w:rPr>
        <w:t xml:space="preserve">по протоколу </w:t>
      </w:r>
      <w:r>
        <w:rPr>
          <w:sz w:val="20"/>
        </w:rPr>
        <w:t>“</w:t>
      </w:r>
      <w:r>
        <w:rPr>
          <w:b/>
          <w:sz w:val="20"/>
        </w:rPr>
        <w:t xml:space="preserve">автоматический </w:t>
      </w:r>
      <w:r>
        <w:rPr>
          <w:b/>
          <w:sz w:val="20"/>
          <w:lang w:val="en-US"/>
        </w:rPr>
        <w:t>Contac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D</w:t>
      </w:r>
      <w:r>
        <w:rPr>
          <w:sz w:val="20"/>
        </w:rPr>
        <w:t xml:space="preserve">” с номером телефона для дозвона на пульт ЦО  </w:t>
      </w:r>
      <w:r>
        <w:rPr>
          <w:b/>
          <w:sz w:val="20"/>
        </w:rPr>
        <w:t>54321#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(спец. символ </w:t>
      </w:r>
      <w:r>
        <w:rPr>
          <w:sz w:val="20"/>
        </w:rPr>
        <w:t># необходим для быстрого набора номера, но может и отсутствовать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невозможности набора централью спец символа #  запрограммируйте номер для дозвона на пульт ЦО  </w:t>
      </w:r>
      <w:r>
        <w:rPr>
          <w:b/>
          <w:sz w:val="20"/>
        </w:rPr>
        <w:t xml:space="preserve">54321 </w:t>
      </w:r>
      <w:r>
        <w:rPr>
          <w:sz w:val="20"/>
        </w:rPr>
        <w:t xml:space="preserve"> но при этом появится небольшая пауза при реакции на событие передачи данных – около 2 секунд, что в большинстве случаев не  имеет никакого значения 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ежим набора номера программируется </w:t>
      </w:r>
      <w:r>
        <w:rPr>
          <w:b/>
          <w:sz w:val="20"/>
        </w:rPr>
        <w:t>тональный</w:t>
      </w:r>
      <w:r>
        <w:rPr>
          <w:sz w:val="20"/>
        </w:rPr>
        <w:t xml:space="preserve"> (</w:t>
      </w:r>
      <w:r>
        <w:rPr>
          <w:sz w:val="20"/>
          <w:lang w:val="en-US"/>
        </w:rPr>
        <w:t>DTMF</w:t>
      </w:r>
      <w:r>
        <w:rPr>
          <w:sz w:val="20"/>
        </w:rPr>
        <w:t xml:space="preserve">) (возможен и импульсный. Но это тоже удлиняет реакцию прибора на событие).  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вязка голосовых сообщений 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к тревожным зонам, в </w:t>
      </w:r>
      <w:r>
        <w:rPr>
          <w:sz w:val="20"/>
          <w:lang w:val="en-US"/>
        </w:rPr>
        <w:t>DMA</w:t>
      </w:r>
      <w:r>
        <w:rPr>
          <w:sz w:val="20"/>
        </w:rPr>
        <w:t xml:space="preserve">39-4s делается по </w:t>
      </w:r>
      <w:r>
        <w:rPr>
          <w:b/>
          <w:sz w:val="20"/>
        </w:rPr>
        <w:t xml:space="preserve">таблице 3.3 </w:t>
      </w:r>
      <w:r>
        <w:rPr>
          <w:sz w:val="20"/>
        </w:rPr>
        <w:t>аналогично режиму “</w:t>
      </w:r>
      <w:r>
        <w:rPr>
          <w:b/>
          <w:sz w:val="20"/>
        </w:rPr>
        <w:t>Охранная цетраль”</w:t>
      </w:r>
      <w:r>
        <w:rPr>
          <w:sz w:val="20"/>
        </w:rPr>
        <w:t xml:space="preserve"> (таблица 3.2 параметры 37,38). Аналогично прописываются и абоненты </w:t>
      </w:r>
      <w:r>
        <w:rPr>
          <w:sz w:val="20"/>
          <w:lang w:val="en-US"/>
        </w:rPr>
        <w:t>DMA</w:t>
      </w:r>
      <w:r>
        <w:rPr>
          <w:sz w:val="20"/>
        </w:rPr>
        <w:t xml:space="preserve">39-4s. </w:t>
      </w:r>
    </w:p>
    <w:p>
      <w:pPr>
        <w:pStyle w:val="Normal"/>
        <w:widowControl w:val="false"/>
        <w:autoSpaceDE w:val="false"/>
        <w:ind w:firstLine="708"/>
        <w:rPr>
          <w:sz w:val="20"/>
          <w:lang w:val="en-US"/>
        </w:rPr>
      </w:pPr>
      <w:r>
        <w:rPr>
          <w:sz w:val="20"/>
          <w:lang w:val="uk-UA"/>
        </w:rPr>
        <w:t xml:space="preserve">Режим </w:t>
      </w:r>
      <w:r>
        <w:rPr>
          <w:sz w:val="20"/>
        </w:rPr>
        <w:t>“Охранная централь”</w:t>
      </w:r>
      <w:r>
        <w:rPr>
          <w:sz w:val="20"/>
          <w:lang w:val="uk-UA"/>
        </w:rPr>
        <w:t xml:space="preserve">, </w:t>
      </w:r>
      <w:r>
        <w:rPr>
          <w:sz w:val="20"/>
        </w:rPr>
        <w:t xml:space="preserve">может быть как включен так и выключен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</w:rPr>
        <w:t xml:space="preserve">Алгоритм рассылки тревожных и служебных сообщений </w:t>
      </w:r>
      <w:r>
        <w:rPr>
          <w:sz w:val="20"/>
          <w:lang w:val="en-US"/>
        </w:rPr>
        <w:t>SMS</w:t>
      </w:r>
      <w:r>
        <w:rPr>
          <w:sz w:val="20"/>
        </w:rPr>
        <w:t xml:space="preserve"> или голос выбирается при помощи категории и режима рассылки при программировании номеров пользователей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отчете о постановке- снятии система говорит “Система под охраной (снята с охраны), код доступа </w:t>
      </w:r>
      <w:r>
        <w:rPr>
          <w:sz w:val="20"/>
          <w:lang w:val="en-US"/>
        </w:rPr>
        <w:t>X</w:t>
      </w:r>
      <w:r>
        <w:rPr>
          <w:sz w:val="20"/>
        </w:rPr>
        <w:t xml:space="preserve">”, где </w:t>
      </w:r>
      <w:r>
        <w:rPr>
          <w:sz w:val="20"/>
          <w:lang w:val="en-US"/>
        </w:rPr>
        <w:t>X</w:t>
      </w:r>
      <w:r>
        <w:rPr>
          <w:sz w:val="20"/>
        </w:rPr>
        <w:t xml:space="preserve"> номер пользователя вводившего код. Поддерживается до 20 пользователей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приходе кода постановки или снятия с охраны, модуль </w:t>
      </w:r>
      <w:r>
        <w:rPr>
          <w:sz w:val="20"/>
          <w:lang w:val="en-US"/>
        </w:rPr>
        <w:t>DMA</w:t>
      </w:r>
      <w:r>
        <w:rPr>
          <w:sz w:val="20"/>
        </w:rPr>
        <w:t xml:space="preserve">39-4s  переходит в выбранное состояние (эта функция может быть включена либо программатором либо изменением параметра </w:t>
      </w:r>
      <w:r>
        <w:rPr>
          <w:b/>
          <w:sz w:val="20"/>
        </w:rPr>
        <w:t>29</w:t>
      </w:r>
      <w:r>
        <w:rPr>
          <w:sz w:val="20"/>
        </w:rPr>
        <w:t xml:space="preserve"> из    Таблицы 3.2.),. При необходимости управлять постановкой снятием централи через мобильный телефон,  запрограммируйте один из входов централи, как вход для постановки-снятия, и подключите его на </w:t>
      </w:r>
      <w:r>
        <w:rPr>
          <w:b/>
          <w:sz w:val="20"/>
        </w:rPr>
        <w:t xml:space="preserve">Выход 3 </w:t>
      </w:r>
      <w:r>
        <w:rPr>
          <w:sz w:val="20"/>
        </w:rPr>
        <w:t xml:space="preserve">модуля </w:t>
      </w:r>
      <w:r>
        <w:rPr>
          <w:sz w:val="20"/>
          <w:lang w:val="en-US"/>
        </w:rPr>
        <w:t>DMA</w:t>
      </w:r>
      <w:r>
        <w:rPr>
          <w:sz w:val="20"/>
        </w:rPr>
        <w:t xml:space="preserve">39-4s , этот выход необходимо сконфигурировать как выход специального назначения (выход  индикации постановки-снятия в </w:t>
      </w:r>
      <w:r>
        <w:rPr>
          <w:b/>
          <w:sz w:val="20"/>
        </w:rPr>
        <w:t>Таблице 3-2, ячейка 39</w:t>
      </w:r>
      <w:r>
        <w:rPr>
          <w:sz w:val="20"/>
        </w:rPr>
        <w:t>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необходимости можно перепрограммировать централь самостоятельно, под необходимые коды, список поддерживаемых кодов </w:t>
      </w:r>
      <w:r>
        <w:rPr>
          <w:sz w:val="20"/>
          <w:lang w:val="en-US"/>
        </w:rPr>
        <w:t>Contact</w:t>
      </w:r>
      <w:r>
        <w:rPr>
          <w:sz w:val="20"/>
        </w:rPr>
        <w:t xml:space="preserve"> </w:t>
      </w:r>
      <w:r>
        <w:rPr>
          <w:sz w:val="20"/>
          <w:lang w:val="en-US"/>
        </w:rPr>
        <w:t>ID</w:t>
      </w:r>
      <w:r>
        <w:rPr>
          <w:sz w:val="20"/>
        </w:rPr>
        <w:t xml:space="preserve"> приведен в дополнении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lang w:val="uk-UA"/>
        </w:rPr>
        <w:t xml:space="preserve"> </w:t>
      </w:r>
      <w:r>
        <w:rPr>
          <w:sz w:val="20"/>
        </w:rPr>
        <w:t>В остальном (дозвон</w:t>
      </w:r>
      <w:r>
        <w:rPr>
          <w:sz w:val="20"/>
          <w:lang w:val="uk-UA"/>
        </w:rPr>
        <w:t xml:space="preserve">, управление и т.д.) </w:t>
      </w:r>
      <w:r>
        <w:rPr>
          <w:sz w:val="20"/>
        </w:rPr>
        <w:t xml:space="preserve">работа с </w:t>
      </w:r>
      <w:r>
        <w:rPr>
          <w:sz w:val="20"/>
          <w:lang w:val="en-US"/>
        </w:rPr>
        <w:t>DMA</w:t>
      </w:r>
      <w:r>
        <w:rPr>
          <w:sz w:val="20"/>
        </w:rPr>
        <w:t>39-4s не отличается от работы в режиме “</w:t>
      </w:r>
      <w:r>
        <w:rPr>
          <w:b/>
          <w:sz w:val="20"/>
        </w:rPr>
        <w:t>Охранная цетраль</w:t>
      </w:r>
      <w:r>
        <w:rPr>
          <w:sz w:val="20"/>
        </w:rPr>
        <w:t>”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ключение платы расширения </w:t>
      </w:r>
      <w:r>
        <w:rPr>
          <w:b/>
          <w:sz w:val="28"/>
          <w:szCs w:val="28"/>
          <w:lang w:val="en-US"/>
        </w:rPr>
        <w:t>Exten</w:t>
      </w:r>
      <w:r>
        <w:rPr>
          <w:b/>
          <w:sz w:val="28"/>
          <w:szCs w:val="28"/>
        </w:rPr>
        <w:t xml:space="preserve"> 8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8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lang w:val="uk-UA"/>
        </w:rPr>
        <w:t>.</w:t>
      </w:r>
      <w:r>
        <w:rPr>
          <w:sz w:val="20"/>
        </w:rPr>
        <w:t xml:space="preserve"> Плата расширения </w:t>
      </w:r>
      <w:r>
        <w:rPr>
          <w:sz w:val="20"/>
          <w:lang w:val="en-US"/>
        </w:rPr>
        <w:t>Exten</w:t>
      </w:r>
      <w:r>
        <w:rPr>
          <w:sz w:val="20"/>
        </w:rPr>
        <w:t xml:space="preserve"> 8</w:t>
      </w:r>
      <w:r>
        <w:rPr>
          <w:sz w:val="20"/>
          <w:lang w:val="en-US"/>
        </w:rPr>
        <w:t>x</w:t>
      </w:r>
      <w:r>
        <w:rPr>
          <w:sz w:val="20"/>
        </w:rPr>
        <w:t>7</w:t>
      </w:r>
      <w:r>
        <w:rPr>
          <w:sz w:val="20"/>
          <w:lang w:val="en-US"/>
        </w:rPr>
        <w:t>x</w:t>
      </w:r>
      <w:r>
        <w:rPr>
          <w:sz w:val="20"/>
        </w:rPr>
        <w:t>8 служит для увеличения обслуживаемых зон до 12 (зоны5-12), выходов до 11(выходы 5-11), и микрофонов до 8 (микрофоны 1-8).  Плата подключается на разъем для дополнительных устройств, если предполагается использовать выходы, то рекомендуется запитать плату расширения дополнительно проводами питания (12В и земля), если только зоны , то можно подключить только через шлейф. Плата включается в обслуживание параметром 11 (#55511#1#). После этого на плате расширения загорается информационный светодиод, индицирующий, что плата в обслуживании. Управление выходами и зонами больше 9 осуществляется через *, например, в меню управлениями выходами набор *10 включает 10-й выход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ключение датчика температуры </w:t>
      </w:r>
      <w:r>
        <w:rPr>
          <w:b/>
          <w:sz w:val="28"/>
          <w:szCs w:val="28"/>
          <w:lang w:val="en-US"/>
        </w:rPr>
        <w:t>DS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20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>Датчик температуры служит для контроля температуры внутри охраняемого помещения и подключается к плате на разъем расширения. Если разъем занят платой расширения, то датчик подключается на разъем транзита расширения (находится на плате расширения рядом с основным разъемом и дублирует его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Для использования датчика необходимо включить его в обслуживание параметром 12 (#55512#1# - если должны приходить отчеты в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ях или  #55512#2# - если голосовые сообщения). И откорректировать, при необходимости, параметры в ячейках 13, 14, 15.  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выходе температуры за пределы порога прибор  сформирует сообщение о превышении и понижении температуры и при  входе температуры в температурный диапазон сформируется сообщение о восстановлении “нормальной ”температуры. Проконтролировать текущее значение температуры можно запросив либо </w:t>
      </w:r>
      <w:r>
        <w:rPr>
          <w:sz w:val="20"/>
          <w:lang w:val="en-US"/>
        </w:rPr>
        <w:t>SMS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настройками либо только </w:t>
      </w:r>
      <w:r>
        <w:rPr>
          <w:sz w:val="20"/>
          <w:lang w:val="en-US"/>
        </w:rPr>
        <w:t>SMS</w:t>
      </w:r>
      <w:r>
        <w:rPr>
          <w:sz w:val="20"/>
        </w:rPr>
        <w:t xml:space="preserve"> с температурой в пункте 5 (отчеты)  голосового меню. При выходе из строя, или обрыва шлейфа датчика температуры система сообщит о аварии датчика температуры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и безопасности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С целью предотвращения риска пожара, поражения электрическим током и различных травм при использовании изделия следует соблюдать основные меры предосторожности включая следующее:</w:t>
      </w:r>
    </w:p>
    <w:p>
      <w:pPr>
        <w:pStyle w:val="Normal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Использовать изделие только по прямому назначению</w:t>
      </w:r>
    </w:p>
    <w:p>
      <w:pPr>
        <w:pStyle w:val="Normal1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ать требования настоящей инструкции</w:t>
      </w:r>
    </w:p>
    <w:p>
      <w:pPr>
        <w:pStyle w:val="Normal1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ничить доступ детям к изделию</w:t>
      </w:r>
    </w:p>
    <w:p>
      <w:pPr>
        <w:pStyle w:val="Normal1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/>
        <w:t xml:space="preserve">Конструкция </w:t>
      </w:r>
      <w:r>
        <w:rPr>
          <w:lang w:val="en-US"/>
        </w:rPr>
        <w:t>DMA</w:t>
      </w:r>
      <w:r>
        <w:rPr/>
        <w:t>39-4s предполагает установку прибора в сухих отапливаемых   помещениях, поэтому не рекомендуется устанавливать прибор вблизи воды, например в ванной, возле раковины, в сыром подвальном помещении в бассейне и т.п.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раниченная гарантия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роизводитель гарантирует покупателю, что, в течение 12 месяцев с момента продажи, изделие не будет иметь дефектов материалов и изготовления при правильном использовании. В течение гарантийного срока Производитель гарантирует ремонт или замену (по своему выбору) неисправного изделия, при возвращении его на завод. При ремонте плата за материалы и работу не взимается. Любой замененный и /или отремонтированный компонент получает гарантию на остаток начального гарантийного срока. Собственник изделия должен проинформировать в письменном виде Производителя о дефектах в материалах или компонентах при изготовлении, поскольку только письменные заявления принимаются до истечения гарантийного срока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ля обслуживания по гарантии, верните проблемное изделие продавцу или производителю. Производитель не принимает изделия от субъектов, которые не смогут предъявит настоящую инструкцию и заполненный гарантийный тало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арантийные условия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антия распространяется на изделие с дефектами комплектующих, или производственными дефектами, при условии правильного использования изделия и не распространяется в случаях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реждения при доставке или перевозке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 из - за стихийных бедствий: пожар, наводнение, ураган, землетрясение, гроза и т.п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 по причинам, не зависящим от производителя, таким как: превышение напряжений, механические повреждения, попадание внутрь воды, насекомых и др. инородных тел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ым использованием, изменением или модификацией изделия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подключением других устройств (за исключением устройств производителя)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ой установкой изделия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использованием изделия не по назначению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Повреждения, вызванные неправильным обслуживание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реждения, вызванные другими причинами неправильного обращения с изделие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 гарантийный ремонт.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Производитель может, по своему усмотрению отремонтировать или заменить не гарантийное изделие, возвращенное на завод.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>Изделия, которые производитель идентифицировал как требующие ремонта, будут отремонтированы и возвращены. Сумма, которую производитель определит за ремонт и которая может меняться время от времени, должна быть уплачена за каждое отремонтированное изделие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, которое производитель определил как не подлежащие ремонту, заменяется на ближайший аналог, производимый в данное время. За каждое замененное изделие оплачивается его текущая стоимость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Напряжение стабилизированного питания                           от 9 до 15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Ток потребления (при напряжении питания 12 В)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>в дежурном режиме                                                            не более 5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при передаче сообщения                                             </w:t>
        <w:tab/>
        <w:t>не более 7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во время звонка                                                                </w:t>
        <w:tab/>
        <w:t>не более 150 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аметры вход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количество</w:t>
        <w:tab/>
        <w:tab/>
        <w:tab/>
        <w:tab/>
        <w:tab/>
        <w:tab/>
        <w:t>4 + вход Охрана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допустимый диапазон сигнала                                           от 0 до 15В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продолжительность сигнала                                              не менее 500 м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араметры выходо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личество</w:t>
        <w:tab/>
        <w:tab/>
        <w:tab/>
        <w:tab/>
        <w:tab/>
        <w:tab/>
        <w:t>4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тип</w:t>
        <w:tab/>
        <w:tab/>
        <w:tab/>
        <w:tab/>
        <w:tab/>
        <w:tab/>
        <w:tab/>
        <w:t>открытый коллектор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ммутируемое напряжение</w:t>
        <w:tab/>
        <w:tab/>
        <w:tab/>
        <w:tab/>
        <w:t>от 0 до 15В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нагрузочная способность выходов 1-3</w:t>
        <w:tab/>
        <w:tab/>
        <w:tab/>
        <w:t>200 мА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нагрузочная способность выхода 4</w:t>
        <w:tab/>
        <w:tab/>
        <w:tab/>
        <w:t>2,5 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личество номеров оповещаемых телефонов       </w:t>
        <w:tab/>
        <w:tab/>
        <w:t xml:space="preserve">не более 10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Используемая сотовая связь                                               </w:t>
        <w:tab/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900/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18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Тип сообщения                                                                        </w:t>
        <w:tab/>
        <w:t xml:space="preserve">голосовое и </w:t>
      </w:r>
      <w:r>
        <w:rPr>
          <w:sz w:val="20"/>
          <w:szCs w:val="20"/>
          <w:lang w:val="en-US"/>
        </w:rPr>
        <w:t>SM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Кодирование передаваемого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я                       </w:t>
        <w:tab/>
      </w:r>
      <w:r>
        <w:rPr>
          <w:sz w:val="20"/>
          <w:szCs w:val="20"/>
          <w:lang w:val="en-US"/>
        </w:rPr>
        <w:t>ASCI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бочий диапазон температуры                                             от - 30 до +55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абариты (без учета антенны и выступающих частей)       115x7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сса (без учета антенны) не более                                      </w:t>
        <w:tab/>
        <w:t>70 гр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 других изделиях фирмы читайте на  нашем сайте в сети интернет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dma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inf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u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чётчики посетите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GSM </w:t>
            </w:r>
            <w:r>
              <w:rPr>
                <w:rFonts w:cs="Arial" w:ascii="Arial" w:hAnsi="Arial"/>
                <w:i/>
                <w:sz w:val="18"/>
                <w:szCs w:val="18"/>
              </w:rPr>
              <w:t>интерфей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GSM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ос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икро АТС (1х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лефонный адаптер для видеодомофонов «СОММАХ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даптер для цифровых АТС типа «С-32» или «Днепр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лектронный манок для дич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1</w:t>
      </w:r>
      <w:r>
        <w:rPr>
          <w:rFonts w:cs="Arial" w:ascii="Arial" w:hAnsi="Arial"/>
          <w:b/>
          <w:i/>
          <w:sz w:val="18"/>
          <w:szCs w:val="18"/>
          <w:lang w:val="en-US"/>
        </w:rPr>
        <w:t>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 Добавлен режим оповещения о восстановившихся зонах.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18"/>
          <w:szCs w:val="18"/>
        </w:rPr>
        <w:t xml:space="preserve">2 Добавлено включение впечатывания  даты-времени в </w:t>
      </w:r>
      <w:r>
        <w:rPr>
          <w:rFonts w:cs="Arial" w:ascii="Arial" w:hAnsi="Arial"/>
          <w:i/>
          <w:sz w:val="18"/>
          <w:szCs w:val="18"/>
          <w:lang w:val="en-US"/>
        </w:rPr>
        <w:t>SMS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Добавлена возможность подключения датчика температуры DS18B20</w:t>
      </w:r>
    </w:p>
    <w:p>
      <w:pPr>
        <w:pStyle w:val="Normal"/>
        <w:ind w:left="372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 Добавлено включение оповещения о восстановившихся зонах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2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 Добавлен режим постановки снятия кнопкой.</w:t>
      </w:r>
    </w:p>
    <w:p>
      <w:pPr>
        <w:pStyle w:val="Normal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 Добавлен режим звукового оповещения при постановке снятии (короткие сигналы сиреной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зменения от версии 4-3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Введены новые категории абонента. (администратор и служебный)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 Добавлено оповещение  администраторов о постановке – снятии  и других служебных сообщениях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18"/>
          <w:szCs w:val="18"/>
        </w:rPr>
        <w:t>Изменения от версии 4-4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</w:rPr>
        <w:t xml:space="preserve">1.Изменена плата – добавлен мощный ключ для коммутации сирены на выходе 4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Добавлен пареметр время реакции зон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18"/>
          <w:szCs w:val="18"/>
        </w:rPr>
        <w:t>Изменения от версии 5-2:</w:t>
      </w:r>
    </w:p>
    <w:p>
      <w:pPr>
        <w:pStyle w:val="Normal"/>
        <w:widowControl w:val="false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  <w:t>Добавлен режим автопостановки на охрану.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18"/>
          <w:szCs w:val="18"/>
        </w:rPr>
        <w:t>Изменения от версии 6-34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0"/>
          <w:szCs w:val="20"/>
        </w:rPr>
        <w:t xml:space="preserve">Добавлен режим привязки зон к выходам и увеличено количество оповещаемых зон для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 xml:space="preserve"> до 99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4s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Охранный модуль  «DMA39-4s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подпись и/или штамп торгового предприятия)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60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Нижній колонтитул Знак"/>
    <w:qFormat/>
    <w:rPr>
      <w:rFonts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4">
    <w:name w:val="Основний текст з відступом Знак"/>
    <w:qFormat/>
    <w:rPr>
      <w:rFonts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rFonts w:cs="Arial"/>
      <w:sz w:val="20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dma.inf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7:00Z</dcterms:created>
  <dc:creator>*</dc:creator>
  <dc:description/>
  <cp:keywords/>
  <dc:language>en-US</dc:language>
  <cp:lastModifiedBy>A d m i n</cp:lastModifiedBy>
  <cp:lastPrinted>2015-03-19T11:30:00Z</cp:lastPrinted>
  <dcterms:modified xsi:type="dcterms:W3CDTF">2022-09-10T08:34:00Z</dcterms:modified>
  <cp:revision>5</cp:revision>
  <dc:subject/>
  <dc:title> </dc:title>
</cp:coreProperties>
</file>